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rPr>
        <w:t>Тема 4. Динамика науки как процесс порождения нового знания</w:t>
      </w:r>
    </w:p>
    <w:p>
      <w:pPr>
        <w:pStyle w:val="TextBodyIndent"/>
        <w:spacing w:lineRule="auto" w:line="240"/>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240"/>
        <w:jc w:val="center"/>
        <w:rPr>
          <w:b/>
          <w:b/>
          <w:i/>
          <w:i/>
        </w:rPr>
      </w:pPr>
      <w:r>
        <w:rPr/>
        <w:t>ПЛАН:</w:t>
      </w:r>
    </w:p>
    <w:p>
      <w:pPr>
        <w:pStyle w:val="Normal"/>
        <w:ind w:firstLine="720"/>
        <w:jc w:val="both"/>
        <w:rPr/>
      </w:pPr>
      <w:r>
        <w:rPr>
          <w:sz w:val="28"/>
          <w:szCs w:val="28"/>
        </w:rPr>
        <w:t>1. Историческая изменчивость механизмов порождения научного знания. Взаимодействие оснований науки и опыта как начальный этап становления новой дисциплины. Проблема классификации. Обратное воздействие эмпирических фактов на основании науки.</w:t>
      </w:r>
    </w:p>
    <w:p>
      <w:pPr>
        <w:pStyle w:val="Normal"/>
        <w:ind w:firstLine="720"/>
        <w:jc w:val="both"/>
        <w:rPr/>
      </w:pPr>
      <w:r>
        <w:rPr>
          <w:sz w:val="28"/>
          <w:szCs w:val="28"/>
        </w:rPr>
        <w:t>2. Формирование первичных теоретических моделей и законов. Роль аналогий в теоретическом поиске. Процедуры обоснования теоретических знаний. Взаимосвязь логики открытия и логики обоснования. Механизмы развития научных понятий.</w:t>
      </w:r>
    </w:p>
    <w:p>
      <w:pPr>
        <w:pStyle w:val="Normal"/>
        <w:ind w:firstLine="720"/>
        <w:jc w:val="both"/>
        <w:rPr>
          <w:sz w:val="28"/>
          <w:szCs w:val="28"/>
        </w:rPr>
      </w:pPr>
      <w:r>
        <w:rPr>
          <w:sz w:val="28"/>
          <w:szCs w:val="28"/>
        </w:rPr>
        <w:t>3. Становление развитой научной теории. Классический и неклассический варианты формирования теории. Генезис образцов решения задач.</w:t>
      </w:r>
    </w:p>
    <w:p>
      <w:pPr>
        <w:pStyle w:val="Normal"/>
        <w:ind w:firstLine="720"/>
        <w:jc w:val="both"/>
        <w:rPr>
          <w:sz w:val="28"/>
          <w:szCs w:val="28"/>
        </w:rPr>
      </w:pPr>
      <w:r>
        <w:rPr>
          <w:sz w:val="28"/>
          <w:szCs w:val="28"/>
        </w:rPr>
        <w:t>4. Проблемные ситуации в науке. Перерастание частных задач в проблемы. Развитие оснований науки под влиянием новых теорий.</w:t>
      </w:r>
    </w:p>
    <w:p>
      <w:pPr>
        <w:pStyle w:val="Normal"/>
        <w:ind w:firstLine="720"/>
        <w:jc w:val="both"/>
        <w:rPr>
          <w:sz w:val="28"/>
          <w:szCs w:val="28"/>
        </w:rPr>
      </w:pPr>
      <w:r>
        <w:rPr>
          <w:sz w:val="28"/>
          <w:szCs w:val="28"/>
        </w:rPr>
        <w:t>5. Проблема включения новых теоретических представлений в культуру.</w:t>
      </w:r>
    </w:p>
    <w:p>
      <w:pPr>
        <w:pStyle w:val="Normal"/>
        <w:ind w:firstLine="720"/>
        <w:jc w:val="both"/>
        <w:rPr>
          <w:sz w:val="28"/>
          <w:szCs w:val="28"/>
        </w:rPr>
      </w:pPr>
      <w:r>
        <w:rPr>
          <w:sz w:val="28"/>
          <w:szCs w:val="28"/>
        </w:rPr>
      </w:r>
    </w:p>
    <w:p>
      <w:pPr>
        <w:pStyle w:val="Default"/>
        <w:ind w:firstLine="708"/>
        <w:jc w:val="both"/>
        <w:rPr>
          <w:sz w:val="28"/>
          <w:szCs w:val="28"/>
        </w:rPr>
      </w:pPr>
      <w:r>
        <w:rPr>
          <w:sz w:val="28"/>
          <w:szCs w:val="28"/>
        </w:rPr>
        <w:t xml:space="preserve">Наша цель в данной теме определить, в чем суть динамики науки? Каковы механизмы порождения нового знания? Это процесс эволюционный, т.е. постепенное накопление, расширение объема и содержания знаний или коренное, качественное изменение в науке (революция, скачок, отказ от прежних взглядов и рождение новых?). Это процесс самоизменения науки или развитие науки происходит под влиянием общественных, культурных фактов? </w:t>
      </w:r>
    </w:p>
    <w:p>
      <w:pPr>
        <w:pStyle w:val="Default"/>
        <w:ind w:firstLine="708"/>
        <w:jc w:val="both"/>
        <w:rPr/>
      </w:pPr>
      <w:r>
        <w:rPr>
          <w:sz w:val="28"/>
          <w:szCs w:val="28"/>
        </w:rPr>
        <w:t xml:space="preserve">В самых разных моделях динамики научного знания, динамика понимается как рост, изменение, развитие научного знания. Идея развития науки известна со времен античности. В дальнейшем на базе философского анализа науки сложились разные концепции ее развития. В условиях бурного научно-технического прогресса в XX-XXI вв., процессов развертывания научно-технической революции заметно возрос интерес в обществе к проблемам роста научного знания, движущих сил развития науки, внешним и внутренним факторам и механизмам динамики науки и влияния на ее развитие внешних факторов. </w:t>
      </w:r>
    </w:p>
    <w:p>
      <w:pPr>
        <w:pStyle w:val="Style15"/>
        <w:spacing w:before="0" w:after="0"/>
        <w:jc w:val="center"/>
        <w:rPr>
          <w:b/>
          <w:b/>
          <w:sz w:val="28"/>
          <w:szCs w:val="28"/>
        </w:rPr>
      </w:pPr>
      <w:bookmarkStart w:id="0" w:name="_GoBack"/>
      <w:bookmarkEnd w:id="0"/>
      <w:r>
        <w:rPr>
          <w:b/>
          <w:sz w:val="28"/>
          <w:szCs w:val="28"/>
        </w:rPr>
        <w:t>Научная революция XVII</w:t>
      </w:r>
    </w:p>
    <w:p>
      <w:pPr>
        <w:pStyle w:val="Style15"/>
        <w:spacing w:before="0" w:after="0"/>
        <w:ind w:firstLine="708"/>
        <w:jc w:val="both"/>
        <w:rPr>
          <w:sz w:val="28"/>
          <w:szCs w:val="28"/>
        </w:rPr>
      </w:pPr>
      <w:r>
        <w:rPr>
          <w:sz w:val="28"/>
          <w:szCs w:val="28"/>
        </w:rPr>
        <w:t>В XVII в. произошли перемены, начавшиеся еще в эпоху Возрождения, когда были свергнуты старые авторитеты и научные теории. Наметились сдвиги, сокрушившие старую науку, оторванную от технической практики, и создавшие предпосылки мощного подъема новой культуры. Существенно расширились знания человека о мире, Галилеем были заложены основы нового мировоззрения. В своем отношении к окружающему миру человек не мог уже опираться на веру в Бога, и был вынужден рассчитывать на свой разум. Начиналась эпоха рационализма и критического отношения к реальности, получившая название Нового времени.</w:t>
      </w:r>
    </w:p>
    <w:p>
      <w:pPr>
        <w:pStyle w:val="Style15"/>
        <w:spacing w:before="0" w:after="0"/>
        <w:ind w:firstLine="708"/>
        <w:jc w:val="both"/>
        <w:rPr>
          <w:sz w:val="28"/>
          <w:szCs w:val="28"/>
        </w:rPr>
      </w:pPr>
      <w:r>
        <w:rPr>
          <w:sz w:val="28"/>
          <w:szCs w:val="28"/>
        </w:rPr>
        <w:t>Наука перестала быть привилегией духовенства, появляются научные заведения нового типа – академии. В XVII в. ученые стремились к синтезу наблюдения и математического расчета, техники и науки. Ф. Бэкон дал определение индуктивного и дедуктивного методов доказательства. Новый научный метод, применяемый в это время, основывался на рациональном обобщении результатов экспериментов, поставленных для проверки ранее выдвинутых гипотез, начинается процесс утверждения науки в качестве доминирующей формы постижения бытия. Это глубокое преобразование науки называют научной революцией.</w:t>
      </w:r>
    </w:p>
    <w:p>
      <w:pPr>
        <w:pStyle w:val="Style15"/>
        <w:spacing w:before="0" w:after="0"/>
        <w:ind w:firstLine="708"/>
        <w:jc w:val="both"/>
        <w:rPr>
          <w:sz w:val="28"/>
          <w:szCs w:val="28"/>
        </w:rPr>
      </w:pPr>
      <w:r>
        <w:rPr>
          <w:sz w:val="28"/>
          <w:szCs w:val="28"/>
        </w:rPr>
        <w:t xml:space="preserve">Революция в науке </w:t>
        <w:noBreakHyphen/>
        <w:t xml:space="preserve"> это период развития науки, во время которого старые научные представления замещаются частично или полностью новыми, появляются новые теоретические предпосылки, методы, материальные средства, оценки и интерпретации, плохо или полностью несовместимые со старыми представлениями. «Научной революцией» называют отрезок времени примерно от даты публикации работы Н. Коперника «Об обращениях небесных сфер» (1543 г.) до деятельности И. Ньютона, сочинение которого «Математические начала натуральной философии» было опубликовано в 1687 г.</w:t>
      </w:r>
    </w:p>
    <w:p>
      <w:pPr>
        <w:pStyle w:val="Style15"/>
        <w:spacing w:before="0" w:after="0"/>
        <w:ind w:firstLine="708"/>
        <w:jc w:val="both"/>
        <w:rPr>
          <w:sz w:val="28"/>
          <w:szCs w:val="28"/>
        </w:rPr>
      </w:pPr>
      <w:r>
        <w:rPr>
          <w:sz w:val="28"/>
          <w:szCs w:val="28"/>
        </w:rPr>
        <w:t>Содержание «научной революции» заключается в том, что ученые делают открытия в различных областях науки, то есть устанавливают неизвестные ранее закономерности, свойства и явления материального мира, вносящие изменения в уровень познания. Научная революция стала возможной благодаря динамичному развитию общества, уже достигшего технологического прогресса. Огнестрельное оружие, порох и корабли, способные пересекать океаны, позволили европейцам открыть, исследовать и нанести на карту значительную часть мира, а изобретение книгопечатания означало, что любая информация становилась доступной ученым всего континента. Начиная с XVI в., взаимосвязь между обществом, наукой и техникой становилась все более тесной, поскольку прогресс в одной из областей знания подталкивал к развитию другие.</w:t>
      </w:r>
    </w:p>
    <w:p>
      <w:pPr>
        <w:pStyle w:val="Style15"/>
        <w:spacing w:before="0" w:after="0"/>
        <w:ind w:firstLine="708"/>
        <w:jc w:val="both"/>
        <w:rPr>
          <w:sz w:val="28"/>
          <w:szCs w:val="28"/>
        </w:rPr>
      </w:pPr>
      <w:r>
        <w:rPr>
          <w:sz w:val="28"/>
          <w:szCs w:val="28"/>
        </w:rPr>
        <w:t>Символами общественного прогресса в XVII в. становятся буржуазные революции. Под влиянием революционных преобразований происходят изменения в экономике, политике, социальных отношениях, сознании. Мануфактурное производство, быстрый рост мировой торговли, мореплавание, интересы военного дела определили основной вектор развития науки. Все более проявляется потребность в научных исследованиях, имеющих прикладное, практическое значение.</w:t>
      </w:r>
    </w:p>
    <w:p>
      <w:pPr>
        <w:pStyle w:val="Style15"/>
        <w:spacing w:before="0" w:after="0"/>
        <w:ind w:firstLine="708"/>
        <w:jc w:val="both"/>
        <w:rPr>
          <w:sz w:val="28"/>
          <w:szCs w:val="28"/>
        </w:rPr>
      </w:pPr>
      <w:r>
        <w:rPr>
          <w:sz w:val="28"/>
          <w:szCs w:val="28"/>
        </w:rPr>
        <w:t>Буржуазная революция в Англии сделала господствующей формой производства капиталистическую мануфактуру и повлияла на промышленное и техническое развитие феодальных европейских государств. В экономическом и техническом отношениях во вт. пол. XVII в. Англия при сохранении мануфактуры не могла выйти вперед, несмотря на свой передовой социальный строй. Однако только в этой стране в то время были благоприятные условия для возникновения и развития техники, и уже сложились условия для технической и промышленной революции, после которых она стала самой передовой в техническом и промышленном отношении страной в мире.</w:t>
      </w:r>
    </w:p>
    <w:p>
      <w:pPr>
        <w:pStyle w:val="Style15"/>
        <w:spacing w:before="0" w:after="0"/>
        <w:ind w:firstLine="708"/>
        <w:jc w:val="both"/>
        <w:rPr>
          <w:sz w:val="28"/>
          <w:szCs w:val="28"/>
        </w:rPr>
      </w:pPr>
      <w:r>
        <w:rPr>
          <w:sz w:val="28"/>
          <w:szCs w:val="28"/>
        </w:rPr>
        <w:t xml:space="preserve">Правящие круги, стремясь к военному и экономическому господству, оказывали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Значительную роль в европейской науке XVII в. сыграло Лондонское королевское общество. Членами общества являлись Р. Бойль, основоположник химии и физики нового времени, и И. Ньютон, автор теории движения небесных тел. Ведущей отраслью науки становится механика </w:t>
        <w:noBreakHyphen/>
        <w:t xml:space="preserve"> наука о движении тел, сыгравшая огромное значение в формировании философско-мировоззренческих взглядов XVII в.</w:t>
      </w:r>
    </w:p>
    <w:p>
      <w:pPr>
        <w:pStyle w:val="Style15"/>
        <w:spacing w:before="0" w:after="0"/>
        <w:ind w:firstLine="708"/>
        <w:jc w:val="both"/>
        <w:rPr>
          <w:sz w:val="28"/>
          <w:szCs w:val="28"/>
        </w:rPr>
      </w:pPr>
      <w:r>
        <w:rPr>
          <w:sz w:val="28"/>
          <w:szCs w:val="28"/>
        </w:rPr>
        <w:t>К XVII в. наука далеко продвинулась в своем развитии. Помимо телескопа, были изобретены такие приборы, как микроскоп, термометр, барометр и воздушный насос. Европейская наука вышла на новые рубежи. Передовые мыслители, исследовав Вселенную с помощью приборов, нарисовали совершенно новую картину мироздания и места человечества в нем.</w:t>
      </w:r>
    </w:p>
    <w:p>
      <w:pPr>
        <w:pStyle w:val="Style15"/>
        <w:spacing w:before="0" w:after="0"/>
        <w:jc w:val="both"/>
        <w:rPr>
          <w:sz w:val="28"/>
          <w:szCs w:val="28"/>
        </w:rPr>
      </w:pPr>
      <w:r>
        <w:rPr>
          <w:sz w:val="28"/>
          <w:szCs w:val="28"/>
        </w:rPr>
        <w:t>За исключением нескольких открытий, в период позднего средневековья научная мысль уступала в развитии технологическим изобретениям. В XVI-XVII вв. происходит процесс совершенствования конструкций водяных и ветряных двигателей. Для компенсации неравномерности силы в водяных, ручных и ветряных мельницах, и вообще в механизмах, находящихся во вращательном движении, в первой пол. XVII в. стали вводить маховик. Это изобретение способствовало дальнейшему развитию механики и машиностроения. В начале XVII в. были изобретены деревянные меха, приводимые в действие водяным колесом. В 1620 г. такие меха были установлены на металлургических предприятиях в Гарце.</w:t>
      </w:r>
    </w:p>
    <w:p>
      <w:pPr>
        <w:pStyle w:val="Style15"/>
        <w:spacing w:before="0" w:after="0"/>
        <w:ind w:firstLine="708"/>
        <w:jc w:val="both"/>
        <w:rPr>
          <w:sz w:val="28"/>
          <w:szCs w:val="28"/>
        </w:rPr>
      </w:pPr>
      <w:r>
        <w:rPr>
          <w:sz w:val="28"/>
          <w:szCs w:val="28"/>
        </w:rPr>
        <w:t xml:space="preserve">Подлинным техническим переворотом в черной металлургии явился переход от сыродутного способа получения железа к двухстадийному </w:t>
        <w:noBreakHyphen/>
        <w:t xml:space="preserve"> к выплавке в домнах чугуна с последующим его кричным переделом в сталь и железо. Кричный передел соответствовал мануфактурному производству железа, предполагавшему участие в производстве нескольких рабочих, между которыми существовало разделение труда. К первой половине XVII в. были усовершенствованы металлообрабатывающие инструменты. Теперь строили большие кузницы для отковки металла в штанги или листы с помощью механических рычажных молотов, приводимых в действие водяными колесами. Вал водяного колеса имел кулаки, поднимавшие молоты, которые при свободном падении совершали удар. Применение в кузнечных работах механической силы способствовало специализации инструментов. Широко стали использоваться токарные станки, в которых обрабатываемое изделие получило вращение от водяного колеса, но резец держал в руках рабочий.</w:t>
      </w:r>
    </w:p>
    <w:p>
      <w:pPr>
        <w:pStyle w:val="Style15"/>
        <w:spacing w:before="0" w:after="0"/>
        <w:jc w:val="both"/>
        <w:rPr>
          <w:sz w:val="28"/>
          <w:szCs w:val="28"/>
        </w:rPr>
      </w:pPr>
      <w:r>
        <w:rPr>
          <w:sz w:val="28"/>
          <w:szCs w:val="28"/>
        </w:rPr>
        <w:t>Наука же изучала природу и законы Вселенной. Передовые идеи часто наталкивались на ожесточенное сопротивление. В частности, новые теории вошли в противоречие с религиозными догмами в объяснении природных явлений, подвергать сомнению которые считалось недопустимым.</w:t>
      </w:r>
    </w:p>
    <w:p>
      <w:pPr>
        <w:pStyle w:val="Style15"/>
        <w:spacing w:before="0" w:after="0"/>
        <w:ind w:firstLine="708"/>
        <w:jc w:val="both"/>
        <w:rPr>
          <w:sz w:val="28"/>
          <w:szCs w:val="28"/>
        </w:rPr>
      </w:pPr>
      <w:r>
        <w:rPr>
          <w:sz w:val="28"/>
          <w:szCs w:val="28"/>
        </w:rPr>
        <w:t>Чтобы определить, что послужило причиной научной революции XVII в., и в чем она состояла, недостаточно перечислить результаты и достижения науки. Так как многие из новых идей были выдвинуты частично или целиком во времена, предшествующие научной революции, и, тем не менее, не оказали тогда решающего влияния на развитие науки. Например, представление о бесконечности Вселенной, считающееся одним из основных результатов научной революции, было выдвинуто Н. Кузанским на 100 лет раньше Коперника и не оказало в то время никакого воздействия на ученых.</w:t>
      </w:r>
    </w:p>
    <w:p>
      <w:pPr>
        <w:pStyle w:val="Style15"/>
        <w:spacing w:before="0" w:after="0"/>
        <w:jc w:val="both"/>
        <w:rPr/>
      </w:pPr>
      <w:r>
        <w:rPr>
          <w:bCs/>
          <w:sz w:val="28"/>
          <w:szCs w:val="28"/>
        </w:rPr>
        <w:t>Становление новой науки.</w:t>
      </w:r>
      <w:r>
        <w:rPr>
          <w:rStyle w:val="Appleconvertedspace"/>
          <w:b/>
          <w:bCs/>
          <w:sz w:val="28"/>
          <w:szCs w:val="28"/>
        </w:rPr>
        <w:t> </w:t>
      </w:r>
      <w:r>
        <w:rPr>
          <w:sz w:val="28"/>
          <w:szCs w:val="28"/>
        </w:rPr>
        <w:t>Выделяются три этапа становления естественной науки нового времени: первый связан с деятельностью Галилео Галилея, второй – с именем Рене Декарта и третий – с Исааком Ньютоном.</w:t>
      </w:r>
    </w:p>
    <w:p>
      <w:pPr>
        <w:pStyle w:val="Style15"/>
        <w:spacing w:before="0" w:after="0"/>
        <w:jc w:val="both"/>
        <w:rPr>
          <w:sz w:val="28"/>
          <w:szCs w:val="28"/>
        </w:rPr>
      </w:pPr>
      <w:r>
        <w:rPr>
          <w:sz w:val="28"/>
          <w:szCs w:val="28"/>
        </w:rPr>
        <w:t>В основе теории Галилея лежат четыре аксиомы: свободное движение по горизонтальной плоскости происходит с постоянной по величине и направлению скорости (закон инерции); свободно падающее тело движется с постоянным ускорением; тело, скользящее без трения по наклонной плоскости, движется с постоянным ускорением. Также Галилей вывел принцип относительности и формулу движения, траектории снаряда. Опыты Галилея продолжал его ученик Торричелли, открывший вакуум, атмосферное давление и создавший первый барометр.</w:t>
      </w:r>
    </w:p>
    <w:p>
      <w:pPr>
        <w:pStyle w:val="Style15"/>
        <w:spacing w:before="0" w:after="0"/>
        <w:ind w:firstLine="708"/>
        <w:jc w:val="both"/>
        <w:rPr>
          <w:sz w:val="28"/>
          <w:szCs w:val="28"/>
        </w:rPr>
      </w:pPr>
      <w:r>
        <w:rPr>
          <w:sz w:val="28"/>
          <w:szCs w:val="28"/>
        </w:rPr>
        <w:t xml:space="preserve">Рене Декарт </w:t>
        <w:noBreakHyphen/>
        <w:t xml:space="preserve"> основатель философии Нового времени </w:t>
        <w:noBreakHyphen/>
        <w:t xml:space="preserve"> явился типичным представителем ятрофизики, направления в естествознании, где живая природа рассматривается с позиций физики. Основными выводами Декарта явились следующие положения: в мире отсутствует пустота, Вселенная наполнена постоянно движущейся материей, материя и пространство – это одно и то же, абсолютного движения и абсолютной системы отсчета не существует. Декарт первый стал изображать кривые в виде графиков функций и создал аналитическую геометрию. Он ввел в науку правила математического доказательства, настаивал на необходимости доказательства любого утверждения. Когда у Декарта попросили доказать, что он существует, он ответил: «Я мыслю – следовательно, я существую».</w:t>
      </w:r>
    </w:p>
    <w:p>
      <w:pPr>
        <w:pStyle w:val="Style15"/>
        <w:spacing w:before="0" w:after="0"/>
        <w:ind w:firstLine="708"/>
        <w:jc w:val="both"/>
        <w:rPr>
          <w:sz w:val="28"/>
          <w:szCs w:val="28"/>
        </w:rPr>
      </w:pPr>
      <w:r>
        <w:rPr>
          <w:sz w:val="28"/>
          <w:szCs w:val="28"/>
        </w:rPr>
        <w:t>Революцию в науке завершил Ньютон с теорией, ставшей фундаментом классического естествознания. Ньютон доказал существование тяготения как универсальной силы, соединил законы Галилея, Кеплера и философию Декарта в единую теорию. Ньютон установил, что планеты удерживаются на орбитах некой силой, которая обратно пропорциональна квадрату расстояния до Солнца; математическим путем вывел эллиптическую форму планетарных орбит и перемену их скоростей. Другим открытием Ньютона был закон всемирного тяготения, при доказательстве которого он использовал формулу центробежной силы, полученную ранее Гюйгенсом. С помощью трех законов движения – закон инерции, закон ускорения и закон равного противодействия – и закона всемирного тяготения Ньютон объяснил морские приливы и отливы, траекторию метательных снарядов, орбиты движения планет. Было найдено подтверждение идей Декарта о том, что природа является совершенным образом упорядоченным механизмом, который подчиняется математическим законам.</w:t>
      </w:r>
    </w:p>
    <w:p>
      <w:pPr>
        <w:pStyle w:val="Style15"/>
        <w:spacing w:before="0" w:after="0"/>
        <w:ind w:firstLine="708"/>
        <w:jc w:val="both"/>
        <w:rPr>
          <w:sz w:val="28"/>
          <w:szCs w:val="28"/>
        </w:rPr>
      </w:pPr>
      <w:r>
        <w:rPr>
          <w:sz w:val="28"/>
          <w:szCs w:val="28"/>
        </w:rPr>
        <w:t>Росту популярности и новым открытиям в астрономии способствовало изобретение телескопа. Имя первого изобретателя телескопа не известно. В 1609 г. Галилей усовершенствовал подзорную трубу и линзы и добился 30-кратного увеличения: были открыты горы на Луне, фазы Венеры, спутники Юпитера, доказано, что Млечный Путь не туман, а скопление звезд. В 1668 г. Ньютон изготовил первый зеркальный телескоп. В 1682 г. Э. Галлей открыл первую периодическую комету, которая получила его имя.</w:t>
      </w:r>
    </w:p>
    <w:p>
      <w:pPr>
        <w:pStyle w:val="Style15"/>
        <w:spacing w:before="0" w:after="0"/>
        <w:jc w:val="both"/>
        <w:rPr>
          <w:sz w:val="28"/>
          <w:szCs w:val="28"/>
        </w:rPr>
      </w:pPr>
      <w:r>
        <w:rPr>
          <w:sz w:val="28"/>
          <w:szCs w:val="28"/>
        </w:rPr>
        <w:t>Кроме астрономических объектов ученых интересовал и микроскопический мир. Первый простой микроскоп использовал для изучения микроорганизмов Антуан Левенгук. За свою жизнь ученый изготовил более 400 приборов. Помимо микрофлоры дождевой воды, Левенгук изучал строение клеток растений, дал первое описание красных кровяных телец и способы движения и размножения у некоторых простейших. Роберт Гук с помощью усовершенствованного микроскопа изучал структуру растений и ввел термин «клетка». Одним из основателей микроскопической анатомии был М. Мальпиги, занимавшийся анатомией животных, ботаникой, он завершил начатую английским врачом У. Гарвеем теорию о кровообращении.</w:t>
      </w:r>
    </w:p>
    <w:p>
      <w:pPr>
        <w:pStyle w:val="Style15"/>
        <w:spacing w:before="0" w:after="0"/>
        <w:ind w:firstLine="708"/>
        <w:jc w:val="both"/>
        <w:rPr>
          <w:sz w:val="28"/>
          <w:szCs w:val="28"/>
        </w:rPr>
      </w:pPr>
      <w:r>
        <w:rPr>
          <w:sz w:val="28"/>
          <w:szCs w:val="28"/>
        </w:rPr>
        <w:t>Ученых интересовало исследование вакуума. Во второй половине XVII в. француз Блез Паскаль установил основной закон гидростатики: давление на поверхность жидкости, произведенное внешними силами, передается жидкостью одинаково во всех направлениях. Паскаль совершил восхождение на гору с барометром и обнаружил, что по мере подъема атмосферное давление падает. Немец Отто Гернике и англичанин Роберт Бойль почти одновременно изобрели воздушный насос. Бойль также установил, что объем, занимаемый газом, обратно пропорционален давлению (закон Бойля-Мариотта).</w:t>
      </w:r>
    </w:p>
    <w:p>
      <w:pPr>
        <w:pStyle w:val="Style15"/>
        <w:spacing w:before="0" w:after="0"/>
        <w:jc w:val="both"/>
        <w:rPr>
          <w:sz w:val="28"/>
          <w:szCs w:val="28"/>
        </w:rPr>
      </w:pPr>
      <w:r>
        <w:rPr>
          <w:sz w:val="28"/>
          <w:szCs w:val="28"/>
        </w:rPr>
        <w:t>В математике происходит выделение тригонометрии и аналитической геометрии, становление дифференциального и интегрального исчисления, разрабатываются теории бесконечно малых величин. Шотландский математик Д. Непер изобрел логарифмы, которые помогли ускорить вычисления, с помощью логарифмов была рассчитана орбита Марса. Б. Паскаль в 1641 г. сконструировал суммирующую машину для механизации процессов сложения и вычитания. В 1667 г. Г. Лейбниц изобрел счетную машину, позволяющую вычитать, складывать, делить, умножать, извлекать квадратные корни.</w:t>
      </w:r>
    </w:p>
    <w:p>
      <w:pPr>
        <w:pStyle w:val="Style15"/>
        <w:spacing w:before="0" w:after="0"/>
        <w:jc w:val="both"/>
        <w:rPr>
          <w:sz w:val="28"/>
          <w:szCs w:val="28"/>
        </w:rPr>
      </w:pPr>
      <w:r>
        <w:rPr>
          <w:sz w:val="28"/>
          <w:szCs w:val="28"/>
        </w:rPr>
        <w:t>Успехи в области математики, появление вычислительных машин обязаны совершенствованию часовых механизмов. Еще в конце XVI в. Галилей открыл явление изохронности колебаний физического маятника, но настоящий переворот в часовом деле совершил Х. Гюйгенс, который в 1657 г. создал первые маятниковые часы. Гюйгенс применил маятник в качестве регулятора хода, а также изобрел балансир со спиралью и анкерным спуском.</w:t>
      </w:r>
    </w:p>
    <w:p>
      <w:pPr>
        <w:pStyle w:val="Style15"/>
        <w:spacing w:before="0" w:after="0"/>
        <w:ind w:firstLine="708"/>
        <w:jc w:val="both"/>
        <w:rPr>
          <w:sz w:val="28"/>
          <w:szCs w:val="28"/>
        </w:rPr>
      </w:pPr>
      <w:r>
        <w:rPr>
          <w:sz w:val="28"/>
          <w:szCs w:val="28"/>
        </w:rPr>
        <w:t>В период научной революции вплотную занялись химией. В XVII в. во Франции стали печатать учебники по химии, химию стали преподавать на медицинских факультетах. В Швейцарии Парацельс предложил модель трех начал – серы, ртути и соли, которая оказала влияние на развитие химии и аптекарского дела. Во второй половине XVII в. были открыты некоторые новые вещества, например, фосфор. В Англии Р. Бойль применил к анализу строения вещества атомистическую теорию, его эксперименты с воздухом способствовали появлению «пневматической химии» и созданию химической науки нового времени. Он же разработал экспериментальный метод в химии, в частности, химический анализ. Бойль развивал идею о том, что химическое взаимодействие происходит между мельчайшими частицами – корпускулами. Корпускулы, из которых состоят тела, остаются неизменными при различных превращениях этих тел. В Германии Иоганн Бехер разработал учение о трех видах земли, а Франциск Сильвиус и Отто Тахениус создали теорию кислотно-щелочных взаимодействий и применили ее в «медицинской химии».</w:t>
      </w:r>
    </w:p>
    <w:p>
      <w:pPr>
        <w:pStyle w:val="Style15"/>
        <w:spacing w:before="0" w:after="0"/>
        <w:ind w:firstLine="708"/>
        <w:jc w:val="both"/>
        <w:rPr>
          <w:sz w:val="28"/>
          <w:szCs w:val="28"/>
        </w:rPr>
      </w:pPr>
      <w:r>
        <w:rPr>
          <w:sz w:val="28"/>
          <w:szCs w:val="28"/>
        </w:rPr>
        <w:t>XVII в. был характерен обращением к науке дворянства. Научная работа стала вестись коллегиально, что способствовало появлению научных организаций нового типа. В начале XVII в. в Италии возникает несколько ассоциаций ученых, которые называют себя академиями, например, флорентийская академия. В 1660 г. в Лондоне появляется «Коллегия для развития физико-математического экспериментального знания», позже преобразованная в Лондонское королевское общество. Успехи ученых привлекли внимание королей и министров. В 1666 г. министр Людовика XIV Кольбер уговорил короля спонсировать создание Французской Академии наук. В Академии были обсерватория, библиотека и исследовательские лаборатории, выпускался научный журнал. Кольбер ставил перед Академией практические задачи: был измерен градус меридиана и составлена точная карта Франции. Х.Гюйгенсом была разработана волновая теория света, где свет рассматривался как упругий импульс, распространяющийся в особой среде – эфире. Ученик Гюйгенса Д. Папен работал над созданием паровой машины.</w:t>
      </w:r>
    </w:p>
    <w:p>
      <w:pPr>
        <w:pStyle w:val="Style15"/>
        <w:spacing w:before="0" w:after="0"/>
        <w:ind w:firstLine="708"/>
        <w:jc w:val="both"/>
        <w:rPr>
          <w:sz w:val="28"/>
          <w:szCs w:val="28"/>
        </w:rPr>
      </w:pPr>
      <w:r>
        <w:rPr>
          <w:sz w:val="28"/>
          <w:szCs w:val="28"/>
        </w:rPr>
        <w:t>Гуманитарные науки развиваются в контексте утверждения рационалистического мировоззрения. Буржуазные революции повлияли на развитие политической мысли. Зарождается и формируется теория «естественного права», которая развивала мысль, что государственная власть и право даны не свыше, а созданы людьми в соответствии с законами разума. Требования человеческого разума исходят из природы людей и составляют основу «естественного права». Естественному праву должно соответствовать «положительное право», т. е. законы государства. Теория естественного права получила развитие в трудах Б. Спинозы, Т. Гоббса и Дж.Локка. Юридические науки отмечены началом формирования концепции общественного договора и правового государства (Т. Гоббс, Дж. Локк), принципов международного права (Г. Гроций).</w:t>
      </w:r>
    </w:p>
    <w:p>
      <w:pPr>
        <w:pStyle w:val="Style15"/>
        <w:spacing w:before="0" w:after="0"/>
        <w:jc w:val="both"/>
        <w:rPr>
          <w:sz w:val="28"/>
          <w:szCs w:val="28"/>
        </w:rPr>
      </w:pPr>
      <w:r>
        <w:rPr>
          <w:sz w:val="28"/>
          <w:szCs w:val="28"/>
        </w:rPr>
        <w:t>В философии господство рационализма вызвало интерес к вопросам гносеологии (теория познания). Сформировались два основных метода познания: эмпирический (Ф. Бэкон) и рационалистический (Лейбниц, Декарт).</w:t>
      </w:r>
    </w:p>
    <w:p>
      <w:pPr>
        <w:pStyle w:val="Style15"/>
        <w:spacing w:before="0" w:after="0"/>
        <w:ind w:firstLine="708"/>
        <w:jc w:val="both"/>
        <w:rPr>
          <w:sz w:val="28"/>
          <w:szCs w:val="28"/>
        </w:rPr>
      </w:pPr>
      <w:r>
        <w:rPr>
          <w:sz w:val="28"/>
          <w:szCs w:val="28"/>
        </w:rPr>
        <w:t>В конце XVII в. в европейской культуре возникла идеология Просвещения, проповедовавшая приоритет науки, разума в жизни личности, общества и государства, идею воспитания совершенного человека. Наибольшее развитие идеи Просвещения получили во Франции.</w:t>
      </w:r>
    </w:p>
    <w:p>
      <w:pPr>
        <w:pStyle w:val="Style15"/>
        <w:spacing w:before="0" w:after="0"/>
        <w:ind w:firstLine="708"/>
        <w:jc w:val="both"/>
        <w:rPr>
          <w:sz w:val="28"/>
          <w:szCs w:val="28"/>
        </w:rPr>
      </w:pPr>
      <w:r>
        <w:rPr>
          <w:sz w:val="28"/>
          <w:szCs w:val="28"/>
        </w:rPr>
        <w:t>Одним из итогов научной революции XVII в. стало соединение производства и ремесленно-технической деятельности с традициями античной и средневековой науки. Основой метода познания становится логический вывод из гипотез и его проверка с помощью опыта. Это был период потрясений и переосмыслений, возвышения новых научных знаний. Наука выходит на качественно новый уровень в связи с появлением научных организаций, становится светской и доступной.</w:t>
      </w:r>
    </w:p>
    <w:p>
      <w:pPr>
        <w:pStyle w:val="Style15"/>
        <w:spacing w:before="0" w:after="0"/>
        <w:ind w:firstLine="708"/>
        <w:jc w:val="both"/>
        <w:rPr>
          <w:sz w:val="28"/>
          <w:szCs w:val="28"/>
        </w:rPr>
      </w:pPr>
      <w:r>
        <w:rPr>
          <w:sz w:val="28"/>
          <w:szCs w:val="28"/>
        </w:rPr>
        <w:t>Крупнейшим достижением научной революции стало крушение антично-средневековой картины мира. Изменение картины мира повлекло за собой перемены в науке, были сформированы новые черты мировоззрения, появилась новая естественнонаучная идеология. Согласно этой идеологии в науке культивировались следующие идеи: природа самодостаточна и управляема с помощью естественных законов; мир представляется в качестве машины, состоящей из разных по важности элементов; все явления в мире объяснимы естественными причинами, основанными на законах механики; Вселенная безгранична, однородна и управляется едиными законами. Новые идеи и новое мировоззрение послужили становлению новой науки, свободной от церковной идеологии и направленной на служение человеку.</w:t>
      </w:r>
    </w:p>
    <w:p>
      <w:pPr>
        <w:pStyle w:val="Style15"/>
        <w:spacing w:before="0" w:after="0"/>
        <w:ind w:firstLine="708"/>
        <w:jc w:val="both"/>
        <w:rPr/>
      </w:pPr>
      <w:r>
        <w:rPr/>
        <w:t>Наука приобрела огромный авторитет в обществе, открытия и изобретения стали активно внедряться в хозяйственную жизнь. Человек стал понимать, что научные знания обладают опережающим потенциалом, что это основа будущего научно-технического прогресса. На глазах современников происходило превращение науки в производительную силу. В ней начинают видеть основу преобразования и господства над миром.</w:t>
      </w:r>
    </w:p>
    <w:tbl>
      <w:tblPr>
        <w:tblW w:w="5000" w:type="pct"/>
        <w:jc w:val="left"/>
        <w:tblInd w:w="-120" w:type="dxa"/>
        <w:tblLayout w:type="fixed"/>
        <w:tblCellMar>
          <w:top w:w="120" w:type="dxa"/>
          <w:left w:w="120" w:type="dxa"/>
          <w:bottom w:w="120" w:type="dxa"/>
          <w:right w:w="120" w:type="dxa"/>
        </w:tblCellMar>
      </w:tblPr>
      <w:tblGrid>
        <w:gridCol w:w="10204"/>
      </w:tblGrid>
      <w:tr>
        <w:trPr/>
        <w:tc>
          <w:tcPr>
            <w:tcW w:w="10204" w:type="dxa"/>
            <w:tcBorders/>
            <w:shd w:fill="FFFFFF" w:val="clear"/>
            <w:vAlign w:val="center"/>
          </w:tcPr>
          <w:p>
            <w:pPr>
              <w:pStyle w:val="Normal"/>
              <w:jc w:val="center"/>
              <w:rPr>
                <w:b/>
                <w:b/>
                <w:i/>
                <w:i/>
                <w:sz w:val="28"/>
                <w:szCs w:val="28"/>
              </w:rPr>
            </w:pPr>
            <w:r>
              <w:rPr>
                <w:b/>
                <w:i/>
                <w:sz w:val="28"/>
                <w:szCs w:val="28"/>
              </w:rPr>
              <w:t>Научная революция XVII века и её воздействие на философию</w:t>
            </w:r>
          </w:p>
        </w:tc>
      </w:tr>
      <w:tr>
        <w:trPr/>
        <w:tc>
          <w:tcPr>
            <w:tcW w:w="10204" w:type="dxa"/>
            <w:tcBorders/>
            <w:shd w:fill="FFFFFF" w:val="clear"/>
            <w:vAlign w:val="center"/>
          </w:tcPr>
          <w:p>
            <w:pPr>
              <w:pStyle w:val="Normal"/>
              <w:ind w:firstLine="567"/>
              <w:jc w:val="both"/>
              <w:rPr/>
            </w:pPr>
            <w:r>
              <w:rPr>
                <w:sz w:val="28"/>
                <w:szCs w:val="28"/>
              </w:rPr>
              <w:t>Символами общественного прогресса в XVII веке становятся первые буржуазные резолюции в Нидерландах (конец XVI — начало XVII вв.) и Англии (середина XVII в.). Под влиянием революционных преобразований происходят радикальные изменения в экономике, политике, социальных отношениях, сознании людей. Мануфактурное производство, быстрый рост мировой торговли, мореплавание, интересы военного дела и т.д. во многом определили основной вектор развития науки. Все более проявляется потребность в научных исследованиях, имеющих прикладное, практическое значение: предприимчивый купец и любознательный ученый олицетворяют идеал человека.</w:t>
            </w:r>
          </w:p>
          <w:p>
            <w:pPr>
              <w:pStyle w:val="Normal"/>
              <w:ind w:firstLine="567"/>
              <w:jc w:val="both"/>
              <w:rPr>
                <w:sz w:val="28"/>
                <w:szCs w:val="28"/>
              </w:rPr>
            </w:pPr>
            <w:r>
              <w:rPr>
                <w:sz w:val="28"/>
                <w:szCs w:val="28"/>
              </w:rPr>
              <w:t xml:space="preserve">Правящие круги передовых европейских государств, стремясь к военному и экономическому господству, оказывают покровительство ученым и поддержку научно-исследовательской деятельности. Государственная политика по отношению к науке проявляется в образовании академий наук, научных обществ и т.д. Особенно значительную роль в европейской науке XVII в. сыграло знаменитое Лондонское Королевское общество (окончательно оформившееся под покровительством Карла II в 60-х гг, XVII в.) и существующее по настоящее время. Членами этого общества являлись Роберт Бойль — основоположник химии и физики нового времени и Исаак Ньютон — великий физик и математик, автор теории движения небесных тел. Почти одновременно в Париже при участии Копь Вера (первого министра Людовика XIV) открылась естественнонаучная Академия. </w:t>
            </w:r>
          </w:p>
          <w:p>
            <w:pPr>
              <w:pStyle w:val="Normal"/>
              <w:ind w:firstLine="567"/>
              <w:jc w:val="both"/>
              <w:rPr>
                <w:sz w:val="28"/>
                <w:szCs w:val="28"/>
              </w:rPr>
            </w:pPr>
            <w:r>
              <w:rPr>
                <w:sz w:val="28"/>
                <w:szCs w:val="28"/>
              </w:rPr>
              <w:t xml:space="preserve">В науке XVII века наряду с опытно-экспериментальными исследованиями, активно развиваются математические формализованные методики, что приводит к появлению алгебры, созданию дифференциального и интегрального исчислений, аналитической геометрии. </w:t>
            </w:r>
          </w:p>
          <w:p>
            <w:pPr>
              <w:pStyle w:val="Normal"/>
              <w:ind w:firstLine="567"/>
              <w:jc w:val="both"/>
              <w:rPr>
                <w:sz w:val="28"/>
                <w:szCs w:val="28"/>
              </w:rPr>
            </w:pPr>
            <w:r>
              <w:rPr>
                <w:sz w:val="28"/>
                <w:szCs w:val="28"/>
              </w:rPr>
              <w:t xml:space="preserve">Опытно-экспериментальное и математическое направления в научном исследовании возникли еще в эпоху Возрождения, однако в новое время они все более объединяются в одном экспериментально-математическом методе познания. Ведущей отраслью знания становится механика — наука о движении тел, сыгравшая огромное методологическое значение в формировании философско-мировоззренческих взглядов XVII века. Связь философии с порождающей ее социальной средой не была опосредована только лишь через различные формы естествознания. </w:t>
            </w:r>
          </w:p>
          <w:p>
            <w:pPr>
              <w:pStyle w:val="Normal"/>
              <w:ind w:firstLine="567"/>
              <w:jc w:val="both"/>
              <w:rPr>
                <w:sz w:val="28"/>
                <w:szCs w:val="28"/>
              </w:rPr>
            </w:pPr>
            <w:r>
              <w:rPr>
                <w:sz w:val="28"/>
                <w:szCs w:val="28"/>
              </w:rPr>
              <w:t xml:space="preserve">Значительной оставалась роль религиозного мировоззрения, являющегося официальной государственной идеологией. Кроме того, ограниченность механистического мировоззрения нередко вынуждала передовых мыслителей XVII века обращаться к божественному всемогуществу, «первотолчку», «мировому разуму» и т.д., что характерно для научного творчества Г.Галилея, Р. Декарта, И. Ньютона, Т. Гоббса и многих других. В силу этого соотношение материализма и идеализма, теизма и атеизма в рассматриваемый период не носит характера жесткой взаимоисключающей альтернативы «или ... или». «Двухмерное» видение проблемы не позволяет познать многообразие живого реального процесса становления научного познания. Философские воззрения, пытающиеся согласовать новую естественнонаучную картину мира с гипотезой о существовании трансцендентной, внеприродной личности творца получили название — деизм. Как и в эпоху Возрождения, большое распространение имела концепция «двух истин» — «божественной» и «природной». В средневековой философии она проявлялась как противостояние номинализма и реализма. </w:t>
            </w:r>
          </w:p>
          <w:p>
            <w:pPr>
              <w:pStyle w:val="Normal"/>
              <w:ind w:firstLine="567"/>
              <w:jc w:val="both"/>
              <w:rPr>
                <w:sz w:val="28"/>
                <w:szCs w:val="28"/>
              </w:rPr>
            </w:pPr>
            <w:r>
              <w:rPr>
                <w:sz w:val="28"/>
                <w:szCs w:val="28"/>
              </w:rPr>
              <w:t>В рассматриваемый период с новой силой развернулась полемика о том, что является основой подлинного знания — разум или опыт. В новое время эти два направления принимают форму эмпиризма и рационализма.</w:t>
            </w:r>
          </w:p>
          <w:p>
            <w:pPr>
              <w:pStyle w:val="Normal"/>
              <w:ind w:firstLine="567"/>
              <w:jc w:val="both"/>
              <w:rPr>
                <w:sz w:val="28"/>
                <w:szCs w:val="28"/>
              </w:rPr>
            </w:pPr>
            <w:r>
              <w:rPr>
                <w:sz w:val="28"/>
                <w:szCs w:val="28"/>
              </w:rPr>
              <w:t>Таким образом, в XVII в. в Европе появляется новая философия, опирающаяся на идеи самоценности разума, с одной стороны, и осознание важности целенаправпенного экспериментально-опытного изучения мира — с другой.</w:t>
            </w:r>
          </w:p>
          <w:p>
            <w:pPr>
              <w:pStyle w:val="Heading1"/>
              <w:spacing w:before="0" w:after="0"/>
              <w:jc w:val="center"/>
              <w:rPr>
                <w:bCs w:val="false"/>
                <w:i/>
                <w:i/>
                <w:color w:val="616161"/>
                <w:sz w:val="28"/>
                <w:szCs w:val="28"/>
              </w:rPr>
            </w:pPr>
            <w:r>
              <w:rPr>
                <w:bCs w:val="false"/>
                <w:i/>
                <w:color w:val="616161"/>
                <w:sz w:val="28"/>
                <w:szCs w:val="28"/>
              </w:rPr>
            </w:r>
          </w:p>
          <w:p>
            <w:pPr>
              <w:pStyle w:val="Heading1"/>
              <w:spacing w:before="0" w:after="0"/>
              <w:jc w:val="center"/>
              <w:rPr>
                <w:bCs w:val="false"/>
                <w:i/>
                <w:i/>
                <w:color w:val="616161"/>
                <w:sz w:val="28"/>
                <w:szCs w:val="28"/>
              </w:rPr>
            </w:pPr>
            <w:r>
              <w:rPr>
                <w:bCs w:val="false"/>
                <w:i/>
                <w:color w:val="616161"/>
                <w:sz w:val="28"/>
                <w:szCs w:val="28"/>
              </w:rPr>
              <w:t>Концепция научных революций Т.Куна.</w:t>
            </w:r>
          </w:p>
          <w:p>
            <w:pPr>
              <w:pStyle w:val="Style15"/>
              <w:spacing w:before="0" w:after="0"/>
              <w:jc w:val="both"/>
              <w:rPr>
                <w:color w:val="000000"/>
                <w:sz w:val="28"/>
                <w:szCs w:val="28"/>
              </w:rPr>
            </w:pPr>
            <w:r>
              <w:rPr>
                <w:color w:val="000000"/>
                <w:sz w:val="28"/>
                <w:szCs w:val="28"/>
              </w:rPr>
              <w:t>Важный вклад в разработку проблематики исторического развития науки внес Т. Кун (1922—1996) своей концепцией научных революций. Кун обратил особое внимание на те этапы истории науки, когда кардинально изменялись стратегии научного исследования, формировались радикально новые фундаментальные концепции, новые представления об изучаемой реальности, новые методы и образцы исследовательской деятельности. Эти этапы обозначаются как научные революции. Их Кун противопоставил «нормальной науке», а само историческое развитие научного знания представил как поэтапное чередование периодов нормальной науки и научных революций.</w:t>
            </w:r>
          </w:p>
          <w:p>
            <w:pPr>
              <w:pStyle w:val="Style15"/>
              <w:spacing w:before="0" w:after="0"/>
              <w:jc w:val="both"/>
              <w:rPr>
                <w:color w:val="000000"/>
                <w:sz w:val="28"/>
                <w:szCs w:val="28"/>
              </w:rPr>
            </w:pPr>
            <w:r>
              <w:rPr>
                <w:color w:val="000000"/>
                <w:sz w:val="28"/>
                <w:szCs w:val="28"/>
              </w:rPr>
              <w:t>Ключевым понятием, позволившим различить и описать эти периоды, стало введенное Куном понятие парадигмы - некоторой системы фундаментальных знаний и образцов деятельности, получивших признание научного сообщества и целенаправляющих исследования. Понятие парадигмы включало в анализ исторической динамики науки не только собственно методологические и эпистемологические характеристики роста научного знания, но и учет социальных аспектов научной деятельности, выраженных в функционировании научных сообществ. Научное сообщество характеризовалось как группа ученых, имею</w:t>
              <w:softHyphen/>
              <w:t>щих необходимую профессиональную подготовку и разделяющих парадигму — некоторую систему фундаментальных понятий и принципов, образцов и норм исследовательской деятельности.</w:t>
            </w:r>
          </w:p>
          <w:p>
            <w:pPr>
              <w:pStyle w:val="Style15"/>
              <w:spacing w:before="0" w:after="0"/>
              <w:ind w:firstLine="720"/>
              <w:jc w:val="both"/>
              <w:rPr>
                <w:color w:val="000000"/>
                <w:sz w:val="28"/>
                <w:szCs w:val="28"/>
              </w:rPr>
            </w:pPr>
            <w:r>
              <w:rPr>
                <w:color w:val="000000"/>
                <w:sz w:val="28"/>
                <w:szCs w:val="28"/>
              </w:rPr>
              <w:t>Смена парадигмы означает научную революцию. Она вводит новую парадигму и по-новому организует научное сообщество. Часть ученых продолжает отстаивать старую парадигму, но многие объединяются вокруг новой. И если новая парадигма обеспечивает успех открытий, накопление новых фактов и создание новых теоретических моделей, объясняющих эти факты, то она завоевывает все больше сторонников. В итоге и научное сообщество, пережив революцию, вновь вступает в период развития, который Кун называет нормальной наукой.</w:t>
            </w:r>
          </w:p>
          <w:p>
            <w:pPr>
              <w:pStyle w:val="Style15"/>
              <w:spacing w:before="0" w:after="0"/>
              <w:jc w:val="both"/>
              <w:rPr>
                <w:color w:val="000000"/>
                <w:sz w:val="28"/>
                <w:szCs w:val="28"/>
              </w:rPr>
            </w:pPr>
            <w:r>
              <w:rPr>
                <w:color w:val="000000"/>
                <w:sz w:val="28"/>
                <w:szCs w:val="28"/>
              </w:rPr>
              <w:t>Кун предпринял попытку проанализировать структуру парадигмы. Он выделил следующие компоненты: «символические обобщения» (математические формулировки законов), «образцы» (способы решения конкретных задач), «метафизические части парадигмы» и ценности («ценностные установки науки»).</w:t>
            </w:r>
          </w:p>
          <w:p>
            <w:pPr>
              <w:pStyle w:val="Style15"/>
              <w:spacing w:before="0" w:after="0"/>
              <w:jc w:val="both"/>
              <w:rPr>
                <w:color w:val="000000"/>
                <w:sz w:val="28"/>
                <w:szCs w:val="28"/>
              </w:rPr>
            </w:pPr>
            <w:r>
              <w:rPr>
                <w:color w:val="000000"/>
                <w:sz w:val="28"/>
                <w:szCs w:val="28"/>
              </w:rPr>
              <w:t>Главное в парадигме, подчеркивал Кун, — это образцы исследовательской деятельности, ориентируясь на которые ученый решает конкретные задачи. Через образцы он усваивает приемы и методы деятельности, обеспечивающие успешные решения задач. Задавая определенное видение мира, парадигма определяет, какие задачи до</w:t>
              <w:softHyphen/>
              <w:t>пустимы, а какие не имеют смысла. Одновременно она ориентирует ученого на выбор средств и методов решения допустимых задач.</w:t>
            </w:r>
          </w:p>
          <w:p>
            <w:pPr>
              <w:pStyle w:val="Style15"/>
              <w:spacing w:before="0" w:after="0"/>
              <w:ind w:firstLine="720"/>
              <w:jc w:val="both"/>
              <w:rPr>
                <w:color w:val="000000"/>
                <w:sz w:val="28"/>
                <w:szCs w:val="28"/>
              </w:rPr>
            </w:pPr>
            <w:r>
              <w:rPr>
                <w:color w:val="000000"/>
                <w:sz w:val="28"/>
                <w:szCs w:val="28"/>
              </w:rPr>
              <w:t>Решая конкретные задачи, ученый может столкнуться с новыми явлениями, которые, по замыслу, должны осваиваться парадигмой. Она допускает постановку соответствующих задач, очерчивает средства и методы их решения, но в реальной практике успешно их ре</w:t>
              <w:softHyphen/>
              <w:t>шить не удается. Полученные эмпирические факты не находят своего объяснения. Такие факты Кун называет аномалиями. До поры до времени наличие аномалий не вызывает особого беспокойства научного сообщества. Оно полагает, что аномалии будут устранены, а неудачи их объяснения носят временный характер. Например, открытие вра</w:t>
              <w:softHyphen/>
              <w:t>щения перигея Меркурия не находило объяснения в рамках классической теории тяготения. Это была аномалия, но она не вызвала особой тревоги за судьбы фундаментальной теории. Лишь впоследствии, пос</w:t>
              <w:softHyphen/>
              <w:t>ле создания Эйнштейном общей теории относительности, выяснилось, что это явление в принципе не может быть объяснено в рамках классической парадигмы (теории тяготения), оно находило свое объ</w:t>
              <w:softHyphen/>
              <w:t xml:space="preserve">яснение только в рамках общей теории относительности. Но если происходит накопление аномалий, если среди них появляются твердо установленные эмпирические факты, попытки объяснения которых с позиций принятой парадигмы приводят к парадоксам, тогда начинается полоса кризиса. Возникает критическое отношение к имеющейся парадигме. </w:t>
            </w:r>
          </w:p>
          <w:p>
            <w:pPr>
              <w:pStyle w:val="Style15"/>
              <w:spacing w:before="0" w:after="0"/>
              <w:ind w:firstLine="720"/>
              <w:jc w:val="both"/>
              <w:rPr>
                <w:color w:val="000000"/>
                <w:sz w:val="28"/>
                <w:szCs w:val="28"/>
              </w:rPr>
            </w:pPr>
            <w:r>
              <w:rPr>
                <w:color w:val="000000"/>
                <w:sz w:val="28"/>
                <w:szCs w:val="28"/>
              </w:rPr>
              <w:t>Кризисы — это начало научной революции, которая приводит к смене парадигмы.</w:t>
            </w:r>
          </w:p>
          <w:p>
            <w:pPr>
              <w:pStyle w:val="Style15"/>
              <w:spacing w:before="0" w:after="0"/>
              <w:jc w:val="both"/>
              <w:rPr>
                <w:color w:val="000000"/>
                <w:sz w:val="28"/>
                <w:szCs w:val="28"/>
              </w:rPr>
            </w:pPr>
            <w:r>
              <w:rPr>
                <w:color w:val="000000"/>
                <w:sz w:val="28"/>
                <w:szCs w:val="28"/>
              </w:rPr>
              <w:t>Переход от одной парадигмы к другой определен не только внутринаучными факторами, например объяснением в рамках новой парадигмы аномалий, с которыми не справлялась прежняя парадигма, но и вне научными факторами — философскими, эстетическими и да</w:t>
              <w:softHyphen/>
              <w:t>же религиозными, стимулирующими отказ от старого видения и переход к новому видению мира.</w:t>
            </w:r>
          </w:p>
          <w:p>
            <w:pPr>
              <w:pStyle w:val="Style15"/>
              <w:spacing w:before="0" w:after="0"/>
              <w:jc w:val="both"/>
              <w:rPr>
                <w:color w:val="000000"/>
                <w:sz w:val="28"/>
                <w:szCs w:val="28"/>
              </w:rPr>
            </w:pPr>
            <w:r>
              <w:rPr>
                <w:color w:val="000000"/>
                <w:sz w:val="28"/>
                <w:szCs w:val="28"/>
              </w:rPr>
              <w:t>Парадигмы, согласно Куну, несоизмеримы. Они заставляют по-разному видеть предмет исследования, заставляют говорить ученых, принявших ту или иную парадигму, на разных языках об одних и тех же явлениях, определяют разные методы и образцы решения задач. Поэтому, согласно Куну, наука — это не непрерывный рост знания с накоплением истин, как это считали сторонники К. Поппера, а процесс дискретный, связанный с этапами революций как перерывов в постепенном, «нормальном» накоплении новых знаний.</w:t>
            </w:r>
          </w:p>
          <w:p>
            <w:pPr>
              <w:pStyle w:val="Style15"/>
              <w:spacing w:before="0" w:after="0"/>
              <w:jc w:val="both"/>
              <w:rPr>
                <w:color w:val="000000"/>
                <w:sz w:val="28"/>
                <w:szCs w:val="28"/>
              </w:rPr>
            </w:pPr>
            <w:r>
              <w:rPr>
                <w:color w:val="000000"/>
                <w:sz w:val="28"/>
                <w:szCs w:val="28"/>
              </w:rPr>
              <w:t>Т. Кун обратил внимание на новые аспекты проблематики научных традиций и преемственности знаний. В эпохи научных революций, когда меняется стратегия ис</w:t>
              <w:softHyphen/>
              <w:t>следований, происходит ломка традиций. В этой связи возникает во</w:t>
              <w:softHyphen/>
              <w:t>прос: как соотносятся новые и уже накопленные знания и как обеспечивается преемственность в развитии науки, если принять во внимание научные революции?</w:t>
            </w:r>
          </w:p>
          <w:p>
            <w:pPr>
              <w:pStyle w:val="Style15"/>
              <w:spacing w:before="0" w:after="0"/>
              <w:jc w:val="both"/>
              <w:rPr>
                <w:color w:val="000000"/>
                <w:sz w:val="28"/>
                <w:szCs w:val="28"/>
              </w:rPr>
            </w:pPr>
            <w:r>
              <w:rPr>
                <w:color w:val="000000"/>
                <w:sz w:val="28"/>
                <w:szCs w:val="28"/>
              </w:rPr>
              <w:t>Заслуга Куна в том, что анализ такого рола проблем он пытался осуществить путем рассмотрения науки в качестве социокультурного феномена, подчеркивая влияние вненаучных знании и различных социальных факторов на процессы смен парадигм.</w:t>
            </w:r>
          </w:p>
          <w:p>
            <w:pPr>
              <w:pStyle w:val="Style15"/>
              <w:spacing w:before="0" w:after="0"/>
              <w:jc w:val="both"/>
              <w:rPr>
                <w:color w:val="000000"/>
                <w:sz w:val="28"/>
                <w:szCs w:val="28"/>
              </w:rPr>
            </w:pPr>
            <w:r>
              <w:rPr>
                <w:color w:val="000000"/>
                <w:sz w:val="28"/>
                <w:szCs w:val="28"/>
              </w:rPr>
              <w:t>Недостатки куновской концепции:</w:t>
            </w:r>
          </w:p>
          <w:p>
            <w:pPr>
              <w:pStyle w:val="Style15"/>
              <w:spacing w:before="0" w:after="0"/>
              <w:jc w:val="both"/>
              <w:rPr>
                <w:color w:val="000000"/>
                <w:sz w:val="28"/>
                <w:szCs w:val="28"/>
              </w:rPr>
            </w:pPr>
            <w:r>
              <w:rPr>
                <w:color w:val="000000"/>
                <w:sz w:val="28"/>
                <w:szCs w:val="28"/>
              </w:rPr>
              <w:t>- не выявлена структура парадигмы;</w:t>
            </w:r>
          </w:p>
          <w:p>
            <w:pPr>
              <w:pStyle w:val="Style15"/>
              <w:spacing w:before="0" w:after="0"/>
              <w:jc w:val="both"/>
              <w:rPr>
                <w:color w:val="000000"/>
                <w:sz w:val="28"/>
                <w:szCs w:val="28"/>
              </w:rPr>
            </w:pPr>
            <w:r>
              <w:rPr>
                <w:color w:val="000000"/>
                <w:sz w:val="28"/>
                <w:szCs w:val="28"/>
              </w:rPr>
              <w:t>- в парадигму включены как компоненты, относящиеся к глубинным основаниям научного поиска, так и формы знания, которые вырастают на этих основаниях. Тем самым стирается различие между «нормальной наукой» и научной революцией.</w:t>
            </w:r>
          </w:p>
          <w:p>
            <w:pPr>
              <w:pStyle w:val="Style15"/>
              <w:spacing w:before="0" w:after="0"/>
              <w:jc w:val="both"/>
              <w:rPr>
                <w:color w:val="000000"/>
                <w:sz w:val="28"/>
                <w:szCs w:val="28"/>
              </w:rPr>
            </w:pPr>
            <w:r>
              <w:rPr>
                <w:color w:val="000000"/>
                <w:sz w:val="28"/>
                <w:szCs w:val="28"/>
              </w:rPr>
              <w:t>- выделяя такие компоненты науки, как «метафизические части парадигмы» и ценности, Кун фиксирует их «остенсивно», через описание соответствующих примеров. Из приведенных Куном примеров видно, что «метафизические части парадигмы» понимаются им то, как философские идеи, то, как принципы конкретно-научного характера (типа принципа близкодействия в физике или принципа эволюции в биологии). Что же касается ценностей, то их характеристика Куном также выглядит лишь первым и весьма приблизительным наброском. По существу, здесь имеются в виду идеалы науки, причем взятые в весьма ограниченном диапазоне — как идеалы объяснения, предсказания и применения знаний.</w:t>
            </w:r>
          </w:p>
          <w:p>
            <w:pPr>
              <w:pStyle w:val="Style15"/>
              <w:spacing w:before="0" w:after="0"/>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tc>
      </w:tr>
    </w:tbl>
    <w:p>
      <w:pPr>
        <w:pStyle w:val="Default"/>
        <w:ind w:firstLine="720"/>
        <w:jc w:val="both"/>
        <w:rPr>
          <w:sz w:val="28"/>
          <w:szCs w:val="28"/>
        </w:rPr>
      </w:pPr>
      <w:bookmarkStart w:id="1" w:name="_GoBack"/>
      <w:bookmarkEnd w:id="1"/>
      <w:r>
        <w:rPr>
          <w:sz w:val="28"/>
          <w:szCs w:val="28"/>
        </w:rPr>
        <w:t xml:space="preserve">Есть ряд концепций философии науки ХХ века, в которых развитие науки рассматривается без учета ее динамики, роста научного знания. Так, логический позитивизм изучал готовое, «ставшее» знание, язык науки, частнонаучное знание, науку саму по себе вне социального и культурного контекста. </w:t>
      </w:r>
    </w:p>
    <w:p>
      <w:pPr>
        <w:pStyle w:val="Normal"/>
        <w:ind w:firstLine="708"/>
        <w:jc w:val="both"/>
        <w:rPr>
          <w:sz w:val="28"/>
          <w:szCs w:val="28"/>
        </w:rPr>
      </w:pPr>
      <w:r>
        <w:rPr>
          <w:sz w:val="28"/>
          <w:szCs w:val="28"/>
        </w:rPr>
        <w:t xml:space="preserve">Уже из общефилософского вузовского курса в мировоззрении выпускников, тем более молодых ученых сложилась система знаний о науке как историческом феномене, проходящем определенные этапы своего развития, - от преднауки, к ее становлению, к развитию классической, неклассической и постнеклассической науки в определенных социальных и культурных условиях. Поэтому в настоящее время уже не ставится вопрос о полной независимости науки от культуры и общества, а выдвигается на первый план вопрос о моделях роста научного знания. </w:t>
      </w:r>
    </w:p>
    <w:p>
      <w:pPr>
        <w:pStyle w:val="Default"/>
        <w:ind w:firstLine="708"/>
        <w:jc w:val="both"/>
        <w:rPr>
          <w:sz w:val="28"/>
          <w:szCs w:val="28"/>
        </w:rPr>
      </w:pPr>
      <w:r>
        <w:rPr>
          <w:sz w:val="28"/>
          <w:szCs w:val="28"/>
        </w:rPr>
        <w:t xml:space="preserve">Наиболее популярны две конкурирующие модели развития науки –экстерналистская (exsternus – внешний) и интерналистская. Первая в основу развития науки кладет внешние факторы (потребности общества, материального производства, общественной жизни и т.д.). Действительно, этот фактор был ведущим в период становления науки (вспомним античное общество, общество Древнего Востока), в период становления классического естествознания, когда наука, знания открылись обществу как сила, способная изменить материальную и социальную жизнь человека. (Например, возникновение и развитие новой техники, на основе научных открытий, которая внедрялась в материальное производство, использовалась в изучении природы и самого человека XIX в.). Популярен был экономический детерминизм, доказывающий зависимость науки от экономики, от опыта, от общественной практики. Действительно, развитие экономики влияет на все сферы общественной жизни, в том числе и на развитие науки, например, на развитие инноваций в науке в период современного постиндустриального развития общества. Но этот фактор одновременно действует с техническими, технологическими факторами в условиях современной научно-технической революции. </w:t>
      </w:r>
    </w:p>
    <w:p>
      <w:pPr>
        <w:pStyle w:val="Normal"/>
        <w:ind w:firstLine="708"/>
        <w:jc w:val="both"/>
        <w:rPr>
          <w:sz w:val="28"/>
          <w:szCs w:val="28"/>
        </w:rPr>
      </w:pPr>
      <w:r>
        <w:rPr>
          <w:sz w:val="28"/>
          <w:szCs w:val="28"/>
        </w:rPr>
        <w:t xml:space="preserve">Однако абсолютизация техники в ее влиянии на науку и общество приводит к технократизму, который недооценивает социальные, культурные, духовные факторы развития науки и общества. Сильный аргумент технократов – наука стала непосредственной производительной силой общества. Но это не значит, что ее роль только в обслуживании материального производства. В последние десятилетия ХХ века стало все более явным влияние на науку этических, эстетических, философских мировоззренческих позиций, что признают современные философы науки (К. Поппер, Т., Кун, М. Полани и др.). </w:t>
      </w:r>
    </w:p>
    <w:p>
      <w:pPr>
        <w:pStyle w:val="Default"/>
        <w:ind w:firstLine="708"/>
        <w:jc w:val="both"/>
        <w:rPr>
          <w:sz w:val="28"/>
          <w:szCs w:val="28"/>
        </w:rPr>
      </w:pPr>
      <w:r>
        <w:rPr>
          <w:sz w:val="28"/>
          <w:szCs w:val="28"/>
        </w:rPr>
        <w:t xml:space="preserve">Недостаток экстраналистской модели – в недооценке внутренних факторов развития науки, ее относительной самостоятельности по отношению к другим формам знания, общественным и культурным процессам. </w:t>
      </w:r>
    </w:p>
    <w:p>
      <w:pPr>
        <w:pStyle w:val="Default"/>
        <w:ind w:firstLine="708"/>
        <w:jc w:val="both"/>
        <w:rPr/>
      </w:pPr>
      <w:r>
        <w:rPr>
          <w:sz w:val="28"/>
          <w:szCs w:val="28"/>
        </w:rPr>
        <w:t xml:space="preserve">К внутренним факторам развития науки относится традиция, преемственность научных теорий и других форм знания. Так, современная эволюционная теория преемствует основные положения теории эволюции Ч. Дарвина (законы наследственности и изменчивости, естественного отбора и др.). Сильная сторона интернализма – взгляд на науку как на самоорганизующуюся систему, в которой взаимодействуют различные типы и формы научного знания. Экстернализм и интернализм – крайние точки зрения на развитие науки, односторонне преувеличивающие роль внешних или внутренних факторов. История науки показывает значимость для развития науки как внешних, так и внутренних факторов в их взаимодействии и взаимной дополнительности. </w:t>
      </w:r>
    </w:p>
    <w:p>
      <w:pPr>
        <w:pStyle w:val="Default"/>
        <w:ind w:firstLine="708"/>
        <w:jc w:val="both"/>
        <w:rPr>
          <w:sz w:val="28"/>
          <w:szCs w:val="28"/>
        </w:rPr>
      </w:pPr>
      <w:r>
        <w:rPr>
          <w:sz w:val="28"/>
          <w:szCs w:val="28"/>
        </w:rPr>
        <w:t xml:space="preserve">В рамках этих подходов акцентируется и преувеличивается роль эмпирических исследований (позитивизм), а у сторонников рационалистического направления рост научного знания связывается с развитием теорий, выдвижением новых идей, интуитивных прозрений, смелых догадок и гипотез (К. Поппер).  </w:t>
      </w:r>
    </w:p>
    <w:p>
      <w:pPr>
        <w:pStyle w:val="Normal"/>
        <w:ind w:firstLine="708"/>
        <w:jc w:val="both"/>
        <w:rPr>
          <w:sz w:val="28"/>
          <w:szCs w:val="28"/>
        </w:rPr>
      </w:pPr>
      <w:r>
        <w:rPr>
          <w:sz w:val="28"/>
          <w:szCs w:val="28"/>
        </w:rPr>
        <w:t xml:space="preserve">Уже в условиях становления науки складывался еще один взгляд на рост научного знания – комулятивистский (comulatio – увеличение, накопление), когда происходило постепенное накопление, увеличение знаний. История науки подтверждает значение количественного роста научного знания, который влияет на общество и отдельного человека (совершенствование производства, рост образования, расширение мировоззренческого кругозора человека и т.п.), однако количественные изменения при определенных условиях перерастают в новое качество научного знания, - смену парадигм, научной картины мира и пр. Например, геоцентристская картина мира (земля – центр Вселенной), созданная на базе обыденного опыта) через несколько веков уступает место новой картине мира – гелиоцентрической (гелиос – солнце – центр Вселенной) Коперника, Галилея. Не только благодаря количественному росту астрономических знаний, но и качественному росту знаний – доказательствам гелиоцентризма, формированию новых гносеологических установок в естествознании – несовпадению видимого и скрытого в поисках истины. Видимое, являющееся не всегда есть достоверное знание. Оно есть «перевернутое» отражение скрытой за явлениями действительности. Гелиоцентристская картина мира была оценена в истории науки как «коперниковский переворот» в науке, то есть принципиально новую ориентацию ученых – гелиоцентризм, который определяет планету Земля как одну из составляющих множества миров во Вселенной, находившихся в определенных отношениях друг с другом. Благодаря открытиям Галилея (гор на Луне, солнечных пятен, фаз Венеры, спутников Юпитера и др.) гелиоцентрическая картина мира пополнилась идеей единства земных и небесных явлений, что разрушило средневековые теоцентричные представления о Космосе. Качественно новая идея материальной субстанции как единой, имеющей свою структуру, дала толчок для развития материализма. Механико-математические методы исследования природы определили новые направления в естествознании - механики, математики </w:t>
      </w:r>
    </w:p>
    <w:p>
      <w:pPr>
        <w:pStyle w:val="Default"/>
        <w:jc w:val="both"/>
        <w:rPr>
          <w:sz w:val="28"/>
          <w:szCs w:val="28"/>
        </w:rPr>
      </w:pPr>
      <w:r>
        <w:rPr>
          <w:sz w:val="28"/>
          <w:szCs w:val="28"/>
        </w:rPr>
        <w:t xml:space="preserve">в их взаимосвязях, что стало одной из предпосылок будущей механистической картины мира. </w:t>
      </w:r>
    </w:p>
    <w:p>
      <w:pPr>
        <w:pStyle w:val="Default"/>
        <w:ind w:firstLine="708"/>
        <w:jc w:val="both"/>
        <w:rPr>
          <w:sz w:val="28"/>
          <w:szCs w:val="28"/>
        </w:rPr>
      </w:pPr>
      <w:r>
        <w:rPr>
          <w:sz w:val="28"/>
          <w:szCs w:val="28"/>
        </w:rPr>
        <w:t xml:space="preserve">Данный пример открытий Коперника, Галилея – доказательство того, что рост научного знания – это сложный процесс, не сводимый к количественным накоплениям. Новые открытия – это новое качество знания, в котором есть и отрицание устаревших представлений (средневековых представлений о космосе) и момент преемственности (античных космических идей) и создание новой картины мира (гелиоцентризм), и более глубокие и точные представления о планетах солнечной системы. </w:t>
      </w:r>
    </w:p>
    <w:p>
      <w:pPr>
        <w:pStyle w:val="Default"/>
        <w:ind w:firstLine="708"/>
        <w:jc w:val="both"/>
        <w:rPr>
          <w:sz w:val="28"/>
          <w:szCs w:val="28"/>
        </w:rPr>
      </w:pPr>
      <w:r>
        <w:rPr>
          <w:sz w:val="28"/>
          <w:szCs w:val="28"/>
        </w:rPr>
        <w:t xml:space="preserve">Постепенное накопление знаний – эволюция в науке, а коренное качество изменение – революция. </w:t>
      </w:r>
    </w:p>
    <w:p>
      <w:pPr>
        <w:pStyle w:val="Normal"/>
        <w:ind w:firstLine="708"/>
        <w:jc w:val="both"/>
        <w:rPr>
          <w:sz w:val="28"/>
          <w:szCs w:val="28"/>
        </w:rPr>
      </w:pPr>
      <w:r>
        <w:rPr>
          <w:sz w:val="28"/>
          <w:szCs w:val="28"/>
        </w:rPr>
        <w:t xml:space="preserve">История науки зафиксировала специфику качественно различных, но единых сторон динамики науки – эволюции и революции, их объективный, направленный и необратимый характер. Например, история математики в древнегреческой науке начинается с геометрии Евклида, а спустя почти две тысячи лет появляется геометрия Римана и Лобачевского, давшая новые ориентиры в исследовании микромира и космического пространства. Доказано, что неевклидова геометрия не является только обобщением евклидовой геометрии. Согласно евклидовой геометрии через одну точку на плоскости по отношению к данной прямой можно провести только одну параллельную ей прямую линию, а сумма углов треугольника равна 180º, а по Лобачевскому – через одну точку по отношению к данной прямой на плоскости можно провести более одной параллельной прямой линии, а сумма углов треугольника меньше 180º. Согласно Риману, через одну точку на плоскости к данной прямой нельзя провести ни одной параллельной ей линии, а сумма углов треугольника всегда больше 180º, т.е. это две различные, противоречащие одна другой геометрии (евклидова и неевклидова), и здесь не может быть обобщения (т.е. мысленного перехода от частного к общему, означающего переход на более высокий уровень абстракции). Итак, эволюция в науке характеризует процесс непрерывности ее динамики. </w:t>
      </w:r>
    </w:p>
    <w:p>
      <w:pPr>
        <w:pStyle w:val="Default"/>
        <w:ind w:firstLine="708"/>
        <w:jc w:val="both"/>
        <w:rPr>
          <w:sz w:val="28"/>
          <w:szCs w:val="28"/>
        </w:rPr>
      </w:pPr>
      <w:r>
        <w:rPr>
          <w:sz w:val="28"/>
          <w:szCs w:val="28"/>
        </w:rPr>
        <w:t xml:space="preserve">Однако динамика науки содержит и моменты прерывности ее развития – коренные качественные изменения, скачки, смены парадигм (т.е. переход от одной господствующей фундаментальной научной школы к другой), т.е. научную революцию. </w:t>
      </w:r>
    </w:p>
    <w:p>
      <w:pPr>
        <w:pStyle w:val="Default"/>
        <w:ind w:firstLine="708"/>
        <w:jc w:val="both"/>
        <w:rPr>
          <w:sz w:val="28"/>
          <w:szCs w:val="28"/>
        </w:rPr>
      </w:pPr>
      <w:r>
        <w:rPr>
          <w:sz w:val="28"/>
          <w:szCs w:val="28"/>
        </w:rPr>
        <w:t xml:space="preserve">Эволюционная концепция роста научного знания стала быстро распространяться в естествознании после публикации Ч. Дарвином книги «Происхождение видов путем естественного отбора» (1859 г.), позднее эволюционные идеи распространяет на общество Т. Спенсер, который считал общество организмом, по аналогии с организмами в живой природе. Рост научного знания видел в процессе его дифференциации, что действительно имеет место в динамике науки с античного периода по настоящее время. </w:t>
      </w:r>
    </w:p>
    <w:p>
      <w:pPr>
        <w:pStyle w:val="Default"/>
        <w:ind w:firstLine="708"/>
        <w:jc w:val="both"/>
        <w:rPr>
          <w:sz w:val="28"/>
          <w:szCs w:val="28"/>
        </w:rPr>
      </w:pPr>
      <w:r>
        <w:rPr>
          <w:sz w:val="28"/>
          <w:szCs w:val="28"/>
        </w:rPr>
        <w:t xml:space="preserve">Однако чрезмерное усиление дифференциации науки ведет к узкой специализации ученых, которые порой не понимают друг друга. Противоположный процесс – интеграция знаний, которая происходит в виде новых обобщающих теорий. </w:t>
      </w:r>
    </w:p>
    <w:p>
      <w:pPr>
        <w:pStyle w:val="Default"/>
        <w:ind w:firstLine="708"/>
        <w:jc w:val="both"/>
        <w:rPr/>
      </w:pPr>
      <w:r>
        <w:rPr>
          <w:sz w:val="28"/>
          <w:szCs w:val="28"/>
        </w:rPr>
        <w:t xml:space="preserve">Концепцию эволюционной эпистемологии выстраивает К. Поппер в 60-е годы ХХ в., в особенности – в статье «Эволюционная эпистемология», в которой эволюцию научного знания он представляет как смену лучших теорий на более лучшие, подобно естественному отбору в природе, описанному Ч. Дарвином. Схема такова: выдвижение альтернативных гипотез – проверка их опытом – исправление ошибок и исключение из дальнейших исследований гипотез, противоречащих опыту, – выдвижение новых проблем – разработка новых гипотез – их проверка опытом – и т.п. </w:t>
      </w:r>
    </w:p>
    <w:p>
      <w:pPr>
        <w:pStyle w:val="Normal"/>
        <w:ind w:firstLine="708"/>
        <w:jc w:val="both"/>
        <w:rPr>
          <w:sz w:val="28"/>
          <w:szCs w:val="28"/>
        </w:rPr>
      </w:pPr>
      <w:r>
        <w:rPr>
          <w:sz w:val="28"/>
          <w:szCs w:val="28"/>
        </w:rPr>
        <w:t xml:space="preserve">В современной отечественной философии науки отмечаются позитивные черты эволюционной эпистемологии К. Поппера, в частности, - историзм, признание сложного пути развития науки, единство обыденного и научного познания, единство эмпирического и теоретического в научном познании, связь естествознания с общественными науками, что составляет общие существенные черты развития философии науки у нас и за рубежом. </w:t>
      </w:r>
    </w:p>
    <w:p>
      <w:pPr>
        <w:pStyle w:val="Default"/>
        <w:ind w:firstLine="708"/>
        <w:jc w:val="both"/>
        <w:rPr>
          <w:sz w:val="28"/>
          <w:szCs w:val="28"/>
        </w:rPr>
      </w:pPr>
      <w:r>
        <w:rPr>
          <w:sz w:val="28"/>
          <w:szCs w:val="28"/>
        </w:rPr>
        <w:t xml:space="preserve">Слабым местом в его концепции отмечается преувеличение метода проб и ошибок в исследованиях, приверженность к которому означает преувеличение роли обыденного сознания. Многие возражают против принципа случайного перебора гипотез, теорий для достижения истины, метода, давно уже известного своей непродуктивностью. </w:t>
      </w:r>
    </w:p>
    <w:p>
      <w:pPr>
        <w:pStyle w:val="Default"/>
        <w:ind w:firstLine="708"/>
        <w:jc w:val="both"/>
        <w:rPr>
          <w:sz w:val="28"/>
          <w:szCs w:val="28"/>
        </w:rPr>
      </w:pPr>
      <w:r>
        <w:rPr>
          <w:sz w:val="28"/>
          <w:szCs w:val="28"/>
        </w:rPr>
        <w:t xml:space="preserve">Сущность революций в науке проанализирована научной философией, в рамках диалектической концепции развития, которая раскрыла специфику научной революции как коренное качественное изменение в науке, обязательными элементами которой является смена основных направлений, программ научного исследования, появление и стремительное развитие нового научного знания, новых методов исследования, перестройкой исследовательских стратегий, заданных основаниями науки. </w:t>
      </w:r>
    </w:p>
    <w:p>
      <w:pPr>
        <w:pStyle w:val="Normal"/>
        <w:ind w:firstLine="708"/>
        <w:jc w:val="both"/>
        <w:rPr>
          <w:sz w:val="28"/>
          <w:szCs w:val="28"/>
        </w:rPr>
      </w:pPr>
      <w:r>
        <w:rPr>
          <w:sz w:val="28"/>
          <w:szCs w:val="28"/>
        </w:rPr>
        <w:t xml:space="preserve">Конкретная модель структуры научных революций представлена американским ученым Т. Куном, показавшим, что в истории науки прогресс сопровождается коренными качественными изменениями в науке – появлением новых концепций, понятий, теорий, дополнений, разрушающих прежние нормы и традиции. В развитии науки ученый выделяет стадию нормальной науки, как процесс эволюционный, в котором ученые придерживаются общей парадигмы исследования (фундаментальной теории, определяющей главные направления исследования). Например, эволюционная теория Дарвина, механика Ньютона, теория Максвелла и др. Парадигму Т. Кун еще трактует как образец, пример, которому следуют ученые, как дисциплинарную матрицу, содержащую символические обобщения, на основе которых формируются основные законы. Затем наступает стадия обнаружения противоречий, аномалий, которые невозможно объяснить в рамках доминирующей парадигмы и для объяснения которых разрабатываются новые методы их исследования. На последующих этапах аномальные представления становятся нормальными, и старая парадигма уступает место новой парадигме. Так произошла смена научных картин мира в истории науки (геоцентризм, гелиоцентризм, космизм), в физике – теория гравитаций Ньютона уступает место новой – теории относительности А. Эйнштейна. </w:t>
      </w:r>
    </w:p>
    <w:p>
      <w:pPr>
        <w:pStyle w:val="Default"/>
        <w:ind w:firstLine="708"/>
        <w:jc w:val="both"/>
        <w:rPr>
          <w:sz w:val="28"/>
          <w:szCs w:val="28"/>
        </w:rPr>
      </w:pPr>
      <w:r>
        <w:rPr>
          <w:sz w:val="28"/>
          <w:szCs w:val="28"/>
        </w:rPr>
        <w:t xml:space="preserve">Но переходу от одной парадигмы к другой предшествует кризис науки (как это было, например, в физике в к. XIX – начале ХХ века.). </w:t>
      </w:r>
    </w:p>
    <w:p>
      <w:pPr>
        <w:pStyle w:val="Normal"/>
        <w:ind w:firstLine="708"/>
        <w:jc w:val="both"/>
        <w:rPr>
          <w:sz w:val="28"/>
          <w:szCs w:val="28"/>
        </w:rPr>
      </w:pPr>
      <w:r>
        <w:rPr>
          <w:sz w:val="28"/>
          <w:szCs w:val="28"/>
        </w:rPr>
        <w:t xml:space="preserve">В отечественной философии науки отмечен более широкий взгляд Т. Куна на специфику научных революций по сравнению с комулятивизмом и интерналистской моделью динамики науки, а именно – связь науки с обществом, с культурой. Научное сообщество – это часть общества, которое научными исследованиями вносит значительный вклад в культуру. Однако вызывает возражение понятие нормальной науки, которое применимо к частным случаям, по Куну, и ограничивающее свободу научного творчества жесткими рамками одной парадигмы. В переходе от одной парадигмы к другой, считает ученый, главное – согласие научного сообщества (субъективный фактор), изменения веры, убеждений, ценностных ориентаций ученых. Конечно, субъективные моменты в развитии науки имеют большое значение, но они особым образом освещают деятельность ученого внутри научного сообщества и вовне – в более широком поле культуры. Так, А. Эйнштейн в заметках об известных ученых ХХ века отмечает не только их приверженность к определенным направлениям науки, их выдающиеся успехи в области естествознания, но и готовность и умение направить свои усилия к тому, «чтобы повысить стандарты интеллектуальной и духовной жизни в целом, которые в наши дни из-за самых разных обстоятельств оказались под угрозой» . Великий физик ХХ века был убежден, что ученый, научное сообщество не существуют отдельно от общества, не замыкаются внутри своих научных задач: «Ни в коем случае нельзя терять контакт между массами и интеллектуалами. Он необходим для возвышения общества и ничуть не в меньшей мере – для восстановления сил работника умственного труда, ведь цветок науки в пустыне не вырастет». Это весомый аргумент против представлений о замкнутости ученых в рамках определенных парадигм в решении сугубо научных задач. Современная мировая и отечественная наука являют примеры широких междисциплинарных исследований (агрофизика, физическая химия, биохимия, агроэкология, ветеринарная медицина, синергетика и др.), которые говорят о выходе частных наук за рамки определенных парадигм в смежные области, в которых используются методы исследования разных наук. </w:t>
      </w:r>
    </w:p>
    <w:p>
      <w:pPr>
        <w:pStyle w:val="Default"/>
        <w:ind w:firstLine="708"/>
        <w:jc w:val="both"/>
        <w:rPr>
          <w:sz w:val="28"/>
          <w:szCs w:val="28"/>
        </w:rPr>
      </w:pPr>
      <w:r>
        <w:rPr>
          <w:sz w:val="28"/>
          <w:szCs w:val="28"/>
        </w:rPr>
        <w:t xml:space="preserve">Два десятилетия спустя после выхода книги Т. Куна в журнале «Вопросы философии» № 4 1995 г. появилась статья венгерского ученого И. Лакатоса «Методология научных исследовательских программ», в которой динамика науки представлена в виде исследовательских программ, т.е. более широко, чем в виде парадигм, т.к. учитываются предпосылки, противоречия, которые влияют на ход исследования, совокупность гипотез, теорий, принципов. Научная революция, по И. Лакатосу, - переход от одной исследовательской программы к другой, в которой прогресс видится в переходе от эмпирического исследования к более высокому уровню – теоретическому. </w:t>
      </w:r>
    </w:p>
    <w:p>
      <w:pPr>
        <w:pStyle w:val="Normal"/>
        <w:ind w:firstLine="708"/>
        <w:jc w:val="both"/>
        <w:rPr>
          <w:sz w:val="28"/>
          <w:szCs w:val="28"/>
        </w:rPr>
      </w:pPr>
      <w:r>
        <w:rPr>
          <w:sz w:val="28"/>
          <w:szCs w:val="28"/>
        </w:rPr>
        <w:t xml:space="preserve">В.С. Степин научную революцию понимает как перестройку исследовательских стратегий, задаваемых основанием науки, в ходе которой изменяются основания науки и освоения ею новых объектов, при этом меняется картина мира или могут меняться вместе с картиной мира идеалы и нормы науки. Обе ситуации наблюдались в революции в физике к. XIX – начала ХХ века. </w:t>
      </w:r>
    </w:p>
    <w:p>
      <w:pPr>
        <w:pStyle w:val="Default"/>
        <w:ind w:firstLine="708"/>
        <w:jc w:val="both"/>
        <w:rPr/>
      </w:pPr>
      <w:r>
        <w:rPr>
          <w:sz w:val="28"/>
          <w:szCs w:val="28"/>
        </w:rPr>
        <w:t xml:space="preserve">Подготовительный этап революции – накопление новых фактов, которые невозможно объяснить существующей теорией. Исследуемые факты дают новые знания о ранее не известных объектах, для чего используются новые приборы, модели, математические средства и др. Накопление новых знаний об объектах приводит в конечном итоге к перестройке оснований науки. В.С. Степин подробно проанализировал переход от существующей картины мира к новой на примере создания теории относительности А. Эйнштейна (от принципа относительности к теории относительности и новой картины мира). </w:t>
      </w:r>
    </w:p>
    <w:p>
      <w:pPr>
        <w:pStyle w:val="Normal"/>
        <w:ind w:firstLine="708"/>
        <w:jc w:val="both"/>
        <w:rPr/>
      </w:pPr>
      <w:r>
        <w:rPr>
          <w:sz w:val="28"/>
          <w:szCs w:val="28"/>
        </w:rPr>
        <w:t xml:space="preserve">На примере анализа научных революций в современной отечественной философии науки показан переход от классической к неклассической рациональности и путь науки ХХ века в органическом единстве со всей системой культуры. Доказывается, что европейская, том числе и отечественная культура всем ходом своего развития были подготовлены к восприятию идей неклассической рациональности. Отмечается своеобразная «перекличка» идей теории относительности А. Эйнштейна и гуманитарных наук, в частности, лингвистики, культурологии, искусства, в новых способах построения художественных произведений (полифонический роман Ф.М. Достоевского, новые необычные представления о мире в живописи импрессионистов и позднее, в искусстве эпохи постмодерна). Новые представления о сложности мира, выраженные в разных формах культуры, становились мировоззренческими основаниями неклассической рациональности в науке, идеи которой способствовали рождению новых форм культуры. Активное взаимодействие научных идей и художественной культуры ХХ века – характерная особенность социального прогресса. </w:t>
      </w:r>
    </w:p>
    <w:p>
      <w:pPr>
        <w:pStyle w:val="Default"/>
        <w:ind w:firstLine="708"/>
        <w:jc w:val="both"/>
        <w:rPr>
          <w:sz w:val="28"/>
          <w:szCs w:val="28"/>
        </w:rPr>
      </w:pPr>
      <w:r>
        <w:rPr>
          <w:sz w:val="28"/>
          <w:szCs w:val="28"/>
        </w:rPr>
        <w:t xml:space="preserve">Новый шаг в развитии отечественной философии науки – анализ научных революций в междисциплинарных взаимодействиях, основанных на переносе представлений, идей, методов одних научных дисциплин в другие, которые вызывают преобразование оснований науки, приводят к постановке и решению новых научных проблем, открытию новых законов. Показателен известный пример влияния идей механицизма на развитие физики, химии, биологии, их взаимодействий и взаимовлияний в XVIII веке (идеи Р. Бойля в химии, Ж-Б. Ламарка в биологии, Ж.О. Ламетри в философии, математических идей Б. Раушенбаха в исследовании искусства Древнего Востока в XX веке). В объяснениях химических и биологических явлений в XVIII веке широко использовались механистические идеи, в науке ХХ века резонируют принципы относительности, взаимной дополнительности, системности, в науке XXI в междисциплинарных исследованиях все активнее применяются принципы синергетики – нелинейности, сложности, неравновесности и др. </w:t>
      </w:r>
    </w:p>
    <w:p>
      <w:pPr>
        <w:pStyle w:val="Default"/>
        <w:ind w:firstLine="708"/>
        <w:jc w:val="both"/>
        <w:rPr/>
      </w:pPr>
      <w:r>
        <w:rPr>
          <w:sz w:val="28"/>
          <w:szCs w:val="28"/>
        </w:rPr>
        <w:t xml:space="preserve">Однако полностью влияние идей механистической картины мира не преодолено в XX-XXI вв. Так, сторонники экстерналистской модели развития науки считают, что содержание науки полностью определяется содержанием объекта, в исследованиях используют одни и те же методы в разных социальных условиях. </w:t>
      </w:r>
    </w:p>
    <w:p>
      <w:pPr>
        <w:pStyle w:val="Normal"/>
        <w:ind w:firstLine="708"/>
        <w:jc w:val="both"/>
        <w:rPr/>
      </w:pPr>
      <w:r>
        <w:rPr>
          <w:sz w:val="28"/>
          <w:szCs w:val="28"/>
        </w:rPr>
        <w:t xml:space="preserve">Механистические идеи своеобразно трансформировались в СССР в теории и практике скоростной индустриализации, воплощались в редукционизме в науке, в репрессивной политической практике. Позитивны влияния механистических идей в истории науки в том, что они способствовали становлению новых научных дисциплин и последующего развития социальной биологии, соотношение социального и биологического - актуальная проблема современной философии, понимание общества как социального организма (с учетом опыта О. Конта, Т. Спенсера, А. Богданова и др.). Принцип самоорганизации эвристичен не только в естествознании, все активнее он применяется в объяснении новых явлений культуры, математическое моделирование, информационные технологии стали общенаучными методами исследования в науке XXI века. </w:t>
      </w:r>
    </w:p>
    <w:p>
      <w:pPr>
        <w:pStyle w:val="Default"/>
        <w:ind w:firstLine="708"/>
        <w:jc w:val="both"/>
        <w:rPr>
          <w:sz w:val="28"/>
          <w:szCs w:val="28"/>
        </w:rPr>
      </w:pPr>
      <w:r>
        <w:rPr>
          <w:sz w:val="28"/>
          <w:szCs w:val="28"/>
        </w:rPr>
        <w:t xml:space="preserve">Интеграция естественнонаучных идей и гуманитарно-социального знания характерна для исследований Т. Парсонса, Н. Лумана (теория систем в естествознании, кибернетике и социологии), согласно которым общество предстает как сложная, саморегулирующаяся система. </w:t>
      </w:r>
    </w:p>
    <w:p>
      <w:pPr>
        <w:pStyle w:val="Default"/>
        <w:ind w:firstLine="708"/>
        <w:jc w:val="both"/>
        <w:rPr/>
      </w:pPr>
      <w:r>
        <w:rPr>
          <w:sz w:val="28"/>
          <w:szCs w:val="28"/>
        </w:rPr>
        <w:t xml:space="preserve">Достижения современной науки, активные междисциплинарные взаимодействия наук позволяют осуществлять общее видение мира, находить закономерности в развитии наук, как отражения общих закономерностей развития природы, общества, человека, т.е. постепенно переходить от частнонаучных картин мира к общенаучной картине мира, которую философы науки рассматривают как глобальную исследовательскую программу (Степин В.С., с. 350). </w:t>
      </w:r>
    </w:p>
    <w:p>
      <w:pPr>
        <w:pStyle w:val="Default"/>
        <w:ind w:firstLine="708"/>
        <w:jc w:val="both"/>
        <w:rPr>
          <w:sz w:val="28"/>
          <w:szCs w:val="28"/>
        </w:rPr>
      </w:pPr>
      <w:r>
        <w:rPr>
          <w:sz w:val="28"/>
          <w:szCs w:val="28"/>
        </w:rPr>
        <w:t xml:space="preserve">В отечественную философию науки введено понятие глобальная научная революция, которая означает смену научных картин мира, коренное изменение норм и идеалов исследования философских оснований науки, изменение типов научной рациональности. В истории естествознания описаны 4 глобальных научных революции: </w:t>
      </w:r>
    </w:p>
    <w:p>
      <w:pPr>
        <w:pStyle w:val="Default"/>
        <w:ind w:firstLine="708"/>
        <w:jc w:val="both"/>
        <w:rPr>
          <w:sz w:val="28"/>
          <w:szCs w:val="28"/>
        </w:rPr>
      </w:pPr>
      <w:r>
        <w:rPr>
          <w:sz w:val="28"/>
          <w:szCs w:val="28"/>
        </w:rPr>
        <w:t xml:space="preserve">1-я научная революция XVII века, породившая классическое естествознание. Доминировала механика, механистическая картина мира. Идеалы – объективность, доказательность, истинность. Приоритет опытного знания. Философское основание – идеи механистического материализма, которые формировались на основе категорий: тело, вещь, причина, время, пространство (абсолютное время и абсолютное пространство, целое как сумма частей и др.). </w:t>
      </w:r>
    </w:p>
    <w:p>
      <w:pPr>
        <w:pStyle w:val="Normal"/>
        <w:autoSpaceDE w:val="false"/>
        <w:ind w:firstLine="708"/>
        <w:jc w:val="both"/>
        <w:rPr/>
      </w:pPr>
      <w:r>
        <w:rPr>
          <w:color w:val="000000"/>
          <w:sz w:val="28"/>
          <w:szCs w:val="28"/>
        </w:rPr>
        <w:t>2-ая - конец XVIII – начало</w:t>
      </w:r>
      <w:r>
        <w:rPr>
          <w:rFonts w:eastAsia="Times New Roman" w:cs="Times New Roman"/>
          <w:color w:val="000000"/>
          <w:sz w:val="28"/>
          <w:szCs w:val="28"/>
        </w:rPr>
        <w:t></w:t>
      </w:r>
      <w:r>
        <w:rPr>
          <w:color w:val="000000"/>
          <w:sz w:val="28"/>
          <w:szCs w:val="28"/>
        </w:rPr>
        <w:t xml:space="preserve"> XIX вв. – дисциплинарная организация естественных наук. Идеи эволюции (биология), в философии – принцип развития. Вводятся новые категории «состояние», «процесс», представления о синтезе знаний, классификация наук, их дифференциации и интеграции. 2-ая научная революция – продолжение пути развития классической науки. </w:t>
      </w:r>
    </w:p>
    <w:p>
      <w:pPr>
        <w:pStyle w:val="Normal"/>
        <w:autoSpaceDE w:val="false"/>
        <w:ind w:firstLine="708"/>
        <w:jc w:val="both"/>
        <w:rPr>
          <w:color w:val="000000"/>
          <w:sz w:val="28"/>
          <w:szCs w:val="28"/>
        </w:rPr>
      </w:pPr>
      <w:r>
        <w:rPr>
          <w:color w:val="000000"/>
          <w:sz w:val="28"/>
          <w:szCs w:val="28"/>
        </w:rPr>
        <w:t xml:space="preserve">3-я научная революция – становление неклассического естествознания с конца XIX до середины ХХ в. Революции в физике - открытие элементарных частиц, становление квантовой теории; в химии – (квантовая химия), в биологии (генетика), в космологии (концепция нестандартной Вселенной), возникновение кибернетики, теории систем. Идеал относительности истин, достигнутых науками о природе, развитие конкурирующих теорий об одном и том же объекте, включение в объективное знание об объектах описания способов и средств их исследования, которые могут взаимодействовать с объектом. Вводится принцип системности, предполагающий анализ уровневой организации объектов. Характерная особенность исследуемых объектов - относительная автономность, наличие обратных связей, стохастических взаимодействий элементов целого. Процесс интеграции наук сопровождается рождением новых представлений о природе как сложной динамической системе, в которой действуют общие и специфические закономерности (в макро-, микро- и мегамире). В рамках относительно самостоятельных наук вырабатывались представления о целостной общенаучной картине мира. Новыми философскими основаниями науки становятся принципы историзма, относительности истины, активности субъекта. </w:t>
      </w:r>
    </w:p>
    <w:p>
      <w:pPr>
        <w:pStyle w:val="Normal"/>
        <w:ind w:firstLine="708"/>
        <w:jc w:val="both"/>
        <w:rPr>
          <w:sz w:val="28"/>
          <w:szCs w:val="28"/>
        </w:rPr>
      </w:pPr>
      <w:r>
        <w:rPr>
          <w:sz w:val="28"/>
          <w:szCs w:val="28"/>
        </w:rPr>
        <w:t xml:space="preserve">Каждая из трех научных революций включалась в социокультурную динамику, в которой менялось само общество, культура, место и роль науки в их развитии. Буржуазные революции в Европе XVII-XVIII вв., укрепившие рационалистическое мировоззрение, открыли новые возможности для изучения природы, общества, человека. С ростом капитализма в XIX веке потребности производства стимулируют развитие технических наук, сферы образования, специализации наук, открывается возможность создания профессиональных научных сообществ. Кризис классической рациональности в конце XIX столетия привел к существенным изменениям в духовной культуре, в частности - к формированию неклассической рациональности. </w:t>
      </w:r>
    </w:p>
    <w:p>
      <w:pPr>
        <w:pStyle w:val="Default"/>
        <w:ind w:firstLine="708"/>
        <w:jc w:val="both"/>
        <w:rPr>
          <w:sz w:val="28"/>
          <w:szCs w:val="28"/>
        </w:rPr>
      </w:pPr>
      <w:r>
        <w:rPr>
          <w:sz w:val="28"/>
          <w:szCs w:val="28"/>
        </w:rPr>
        <w:t xml:space="preserve">4-ая научная революция началась в середине ХХ столетия, которая связана с рождением новых научных дисциплин, изменивших картину мира, с бурным проникновением науки во все сферы общественной жизни, с ее новым местом в обществе как непосредственной производительной силы. Эта революция породила постнеклассическую науку, для которой характерны комплексные и междисциплинарные исследования. Для этого этапа характерно усиление активности государства по определению вместе с научными сообществами приоритетных исследований, комплексных исследовательских программ. В связи со сложностью исследовательских программ, определением приоритетных направлений, коллективов участников, финансирования возрастает взаимосвязь и взаимодействия науки, политики и экономики, междисциплинарного сотрудничества в осуществлении научных проектов (например, европейский проект космических исследований при участии российских ученых). </w:t>
      </w:r>
    </w:p>
    <w:p>
      <w:pPr>
        <w:pStyle w:val="Normal"/>
        <w:ind w:firstLine="708"/>
        <w:jc w:val="both"/>
        <w:rPr/>
      </w:pPr>
      <w:r>
        <w:rPr>
          <w:sz w:val="28"/>
          <w:szCs w:val="28"/>
        </w:rPr>
        <w:t xml:space="preserve">В связи с ориентацией науки на исследования сложных исторически развивающихся систем меняются основания науки, нормы, идеалы, методы исследования. Так, широко применяются компьютерные программы, математические модели, исторические реконструкции в естествознании, со-циальных и гуманитарных науках. В исследовании объектов, в которых включен человек (экосистемы, биомедицинские объекты, компьютерные, информационные, технические системы) все большее значение приобретают ценностные аспекты, возрастает роль этики науки, важнейшая задача которой - определение меры, возможных границ воздействия на объект. Речь идет об исследованиях мозга человека, психики, проектах генной инженерии и др. Наука, результаты научных исследований рассматриваются как ценность, включенная в материальную и духовную жизнь общества, влияющая на жизнь, здоровье человека и его перспективы. В философские основания науки входят идеи многовариантных возможностей развития, нелинейности, стадийности истории науки, понятия, постнеклассической рациональности, программы гуманизации научных исследований. </w:t>
      </w:r>
    </w:p>
    <w:p>
      <w:pPr>
        <w:pStyle w:val="Default"/>
        <w:ind w:firstLine="708"/>
        <w:jc w:val="both"/>
        <w:rPr/>
      </w:pPr>
      <w:r>
        <w:rPr>
          <w:sz w:val="28"/>
          <w:szCs w:val="28"/>
        </w:rPr>
        <w:t>Анализ научных революций способствует более глубокому пониманию динамики, роста научного знания. Объективно процесс развития науки включает диалектическое взаимодействие эволюционных этапов и революций. Революции не отрицают предшествующие этапы развития науки, преемствуют ее устойчивые, непрерывные компоненты. Каждая последующая революция в науке не отбрасы-вает достижения предыдущей, но ограничивает сферу применения е</w:t>
      </w:r>
      <w:r>
        <w:rPr>
          <w:rFonts w:cs="Tahoma" w:ascii="Tahoma" w:hAnsi="Tahoma"/>
          <w:sz w:val="28"/>
          <w:szCs w:val="28"/>
        </w:rPr>
        <w:t>ѐ</w:t>
      </w:r>
      <w:r>
        <w:rPr>
          <w:sz w:val="28"/>
          <w:szCs w:val="28"/>
        </w:rPr>
        <w:t xml:space="preserve"> результатов в связи с новыми основаниями, нормами, идеалами, методами исследования, новыми направлениями исследования. От этапа к этапу возрастает прогностическая роль философского знания, которая генерирует категориальные структуры, необходимые для освоения новых типов объектов. </w:t>
      </w:r>
    </w:p>
    <w:p>
      <w:pPr>
        <w:pStyle w:val="Normal"/>
        <w:ind w:firstLine="708"/>
        <w:jc w:val="both"/>
        <w:rPr>
          <w:sz w:val="28"/>
          <w:szCs w:val="28"/>
        </w:rPr>
      </w:pPr>
      <w:r>
        <w:rPr>
          <w:sz w:val="28"/>
          <w:szCs w:val="28"/>
        </w:rPr>
        <w:t xml:space="preserve">В динамике науки важную роль играют первичные модели и законы, которые позволяют наглядно представить объекты и процессы, не доступные для непосредственного восприятия (модель атома, модель Вселенной, модель генома человека). Процесс формирования знания как дедуктивной системы И. Лакатос подразделяет по типу исследовательской программы (истинные суждения выводятся из множества тривиальных истин), различия этих программ и моделей – в методах поиска истины – эмпирическом, индукции, дедукции. </w:t>
      </w:r>
    </w:p>
    <w:p>
      <w:pPr>
        <w:pStyle w:val="Default"/>
        <w:ind w:firstLine="708"/>
        <w:jc w:val="both"/>
        <w:rPr>
          <w:sz w:val="28"/>
          <w:szCs w:val="28"/>
        </w:rPr>
      </w:pPr>
      <w:r>
        <w:rPr>
          <w:sz w:val="28"/>
          <w:szCs w:val="28"/>
        </w:rPr>
        <w:t xml:space="preserve">В.И. Степин в книге «Теоретическое знание» углубил представление о становлении теории, показав, что теория не есть только результат дедуктивного общения опыта, показав роль гипотетических моделей в развивающейся науке. Непосредственная схематизация опыта, подчеркивает ученый, - происходит на ранних этапах развития науки. Значимость гипотез и последующих их доказательств подчеркивает К. Поппер, анализируя специфику построения научной теории. </w:t>
      </w:r>
    </w:p>
    <w:p>
      <w:pPr>
        <w:pStyle w:val="Default"/>
        <w:ind w:firstLine="708"/>
        <w:jc w:val="both"/>
        <w:rPr>
          <w:sz w:val="28"/>
          <w:szCs w:val="28"/>
        </w:rPr>
      </w:pPr>
      <w:r>
        <w:rPr>
          <w:sz w:val="28"/>
          <w:szCs w:val="28"/>
        </w:rPr>
        <w:t xml:space="preserve">История науки содержит богатейший материал, раскрывающий специфику становления и развития научных теорий, значимости в их построении выбора абстрактных объектов, аналогий, процедуры схематизации, формирования законов, их математической обработки, обоснования. </w:t>
      </w:r>
    </w:p>
    <w:p>
      <w:pPr>
        <w:pStyle w:val="Default"/>
        <w:ind w:firstLine="708"/>
        <w:jc w:val="both"/>
        <w:rPr>
          <w:sz w:val="28"/>
          <w:szCs w:val="28"/>
        </w:rPr>
      </w:pPr>
      <w:r>
        <w:rPr>
          <w:sz w:val="28"/>
          <w:szCs w:val="28"/>
        </w:rPr>
        <w:t xml:space="preserve">Значимы в динамике науки – логика научного открытия, которая может опираться на интуицию или систему доказательств, или на то и другое. Для ученого и развития науки важны разные формы знания и познания. Аналитика больше «работает» на непрерывность, преемственность в науке, а синтезирование ведет к обнаружению нового. (Пример аналитики – открытие новых элементов уже в имеющейся таблице Менделеева, пример синтеза – принцип дополнительности в физике и его распространение на обширные области современных наук). </w:t>
      </w:r>
    </w:p>
    <w:p>
      <w:pPr>
        <w:pStyle w:val="Normal"/>
        <w:jc w:val="both"/>
        <w:rPr>
          <w:sz w:val="28"/>
          <w:szCs w:val="28"/>
        </w:rPr>
      </w:pPr>
      <w:r>
        <w:rPr>
          <w:sz w:val="28"/>
          <w:szCs w:val="28"/>
        </w:rPr>
        <w:t>В рождении нового знания не обходится без тесного взаимодействия эмпирического и теоретического уровней научного познания, диалектики объяснения и понимания, экстраполяции (переноса методов частной модели на более общие процедуры поиска), диалектики инвариантного и относительного знания. Развивающееся научное знание можно представить в виде гносеологической схемы – факт – вопрос – проблема – гипотеза – теория.</w:t>
      </w:r>
    </w:p>
    <w:p>
      <w:pPr>
        <w:pStyle w:val="Normal"/>
        <w:ind w:firstLine="708"/>
        <w:jc w:val="both"/>
        <w:rPr/>
      </w:pPr>
      <w:r>
        <w:rPr>
          <w:sz w:val="28"/>
          <w:szCs w:val="28"/>
        </w:rPr>
        <w:t xml:space="preserve">Проблема – существенный вопрос, требующий научного решения, для решения которого наличного знания недостаточно или не ясны возможности его использования. Как исходный момент научного исследования, проблемность обоснована К. Поппером. Постановка и решение проблемы – средство получения нового знания. В решении проблем используются имеющиеся знания, выстраиваются гипотезы, которые затем проверяются, доказываются. Выдвижение проблемы, соотнесение ее с именующимся знанием, организация методов, средств ее решения образуют проблемную ситуацию, в рамках которой осознается противоречие между старым и новым знанием. Примером поисков нового знания о Вселенной является проблемная ситуация в исследовании космоса, в которой присутствует недостаточность имеющихся знаний о Вселенной, неразработанность технологий, конкурентность и взаимодействие международных космических программ, ограниченность прогностики относительно жизнеспособности планеты Земля в случае ее неожиданных контактов с внеземными объектами и др. Механистическая концепция Вселенной как «точного часового механизма» ушла в прошлое. Мировоззренческий ориентир на сегодня – это коэволюционное развитие -Земля – человек – Вселенная. </w:t>
      </w:r>
    </w:p>
    <w:p>
      <w:pPr>
        <w:pStyle w:val="Normal"/>
        <w:ind w:firstLine="708"/>
        <w:jc w:val="both"/>
        <w:rPr>
          <w:sz w:val="28"/>
          <w:szCs w:val="28"/>
        </w:rPr>
      </w:pPr>
      <w:r>
        <w:rPr>
          <w:sz w:val="28"/>
          <w:szCs w:val="28"/>
        </w:rPr>
        <w:t xml:space="preserve">Одна из важнейших современных проблем философии науки – включение новых научных знаний в социокультурный процесс. Наиболее явно это включение науки в производство, как непосредственной производительной силы. Научно-производственные комплексы – это примета цивилизации XXI века. Достаточно видимый и осознанный результат – включение новых научных знаний и основанных на них технологий в образование, воспитание, просвещение. В технологиях ТВ – передач освоен своеобразный нарратив, т.е. рассказ о выдающихся ученых, философах, достижениях науки («Академия», «Очевидное-невероятное» – С. Капицы в недавнем прошлом, «В мире животных», «Среда обитания» и др.). Однако эти передачи, хотя и расширяют кругозор обычного человека, но проблема адаптации обыденного сознания к новым научным открытиям остается сегодня актуальной и требует для своего решения многих усилий экономистов, политиков, деятелей культуры, активизации исследовательской деятельности ученых и философов, корректных, адекватных технологических решений. Предстоит еще много труда по преодолению финансовых коммерческих, этических барьеров, невежества массового человека для ассимиляции научных достижений всеми уровнями и формами культуры. </w:t>
      </w:r>
    </w:p>
    <w:p>
      <w:pPr>
        <w:pStyle w:val="Default"/>
        <w:ind w:firstLine="708"/>
        <w:jc w:val="both"/>
        <w:rPr>
          <w:sz w:val="28"/>
          <w:szCs w:val="28"/>
        </w:rPr>
      </w:pPr>
      <w:r>
        <w:rPr>
          <w:sz w:val="28"/>
          <w:szCs w:val="28"/>
        </w:rPr>
        <w:t xml:space="preserve">Опасна в глобальном масштабе тенденция вытеснения из образования необходимого научного потенциала в пользу узкопрагматических целей, что открывает путь деструктивным явлениям культуры, в частности – снижению ценности образования, общей культуры личности и общества. </w:t>
      </w:r>
    </w:p>
    <w:p>
      <w:pPr>
        <w:pStyle w:val="Default"/>
        <w:ind w:firstLine="708"/>
        <w:jc w:val="both"/>
        <w:rPr>
          <w:sz w:val="28"/>
          <w:szCs w:val="28"/>
        </w:rPr>
      </w:pPr>
      <w:r>
        <w:rPr>
          <w:sz w:val="28"/>
          <w:szCs w:val="28"/>
        </w:rPr>
        <w:t xml:space="preserve">В истории науки множество примеров из биографий выдающихся ученых, которые не замыкались в рамках внутринаучной деятельности, а занимались активно общественной деятельностью, преподавали в лицеях, школах, училищах и вузах, занимались просвещением, участвовали и участвуют в международных научных и культурных программах. </w:t>
      </w:r>
    </w:p>
    <w:p>
      <w:pPr>
        <w:pStyle w:val="Default"/>
        <w:ind w:firstLine="708"/>
        <w:jc w:val="both"/>
        <w:rPr>
          <w:sz w:val="28"/>
          <w:szCs w:val="28"/>
        </w:rPr>
      </w:pPr>
      <w:r>
        <w:rPr>
          <w:sz w:val="28"/>
          <w:szCs w:val="28"/>
        </w:rPr>
        <w:t xml:space="preserve">Ярко проявляется движение к синтезу науки и культуры в научных школах, в университетских научных разработках (выдающиеся достижения в нейрофизиологии династии Бехтеревых, основавших в Санкт-Петербурге институт мозга, выдающихся ученых, философов, общественных деятелей – П. Флоренского, А.Ф. Лосева, Ю.М. Лотмана, психоаналитика Д. Узнадзе). </w:t>
      </w:r>
    </w:p>
    <w:p>
      <w:pPr>
        <w:pStyle w:val="Normal"/>
        <w:ind w:firstLine="708"/>
        <w:jc w:val="both"/>
        <w:rPr/>
      </w:pPr>
      <w:r>
        <w:rPr>
          <w:sz w:val="28"/>
          <w:szCs w:val="28"/>
        </w:rPr>
        <w:t xml:space="preserve">Однако, процесс включения науки в культуру неоднозначен и противоречив в связи с еще непреодолимыми последствиями мировых войн, социальных конфликтов, последствий тоталитарных режимов и новыми разрушительными тенденциями кризиса современной цивилизации, усугубившей проявления отчуждения, чреватые разрушением достижений науки, культуры и самого человека. </w:t>
      </w:r>
    </w:p>
    <w:p>
      <w:pPr>
        <w:pStyle w:val="Default"/>
        <w:ind w:firstLine="708"/>
        <w:jc w:val="both"/>
        <w:rPr/>
      </w:pPr>
      <w:r>
        <w:rPr>
          <w:sz w:val="28"/>
          <w:szCs w:val="28"/>
        </w:rPr>
        <w:t xml:space="preserve">Главным проводником сближения науки и культуры был и остается человек как творец науки и культуры и как продукт культуры. В поле его деятельности должны быть внешние и внутренние стратегии включения науки в культуру, преодоление препятствий, рисков и угроз, которые тормозят развитие науки и культуры. Уместно обращение к принципу толерантности (терпимости к иным воззрениям, верованиям, культурным стереотипам) в практике эффективной коммуникации ученых, деятелей культуры внутри стран, в международных организациях, их включенности в мир повседневности. </w:t>
      </w:r>
    </w:p>
    <w:p>
      <w:pPr>
        <w:pStyle w:val="Default"/>
        <w:ind w:firstLine="708"/>
        <w:jc w:val="both"/>
        <w:rPr>
          <w:sz w:val="28"/>
          <w:szCs w:val="28"/>
        </w:rPr>
      </w:pPr>
      <w:r>
        <w:rPr>
          <w:sz w:val="28"/>
          <w:szCs w:val="28"/>
        </w:rPr>
        <w:t xml:space="preserve">В исследованиях динамики науки необходимо изучение ее закономерностей – преемственности, инноваций, традиций, революций, специализации, интеграции, исторических и современных форм их взаимодействия. </w:t>
      </w:r>
    </w:p>
    <w:p>
      <w:pPr>
        <w:pStyle w:val="Default"/>
        <w:ind w:firstLine="708"/>
        <w:jc w:val="both"/>
        <w:rPr>
          <w:sz w:val="28"/>
          <w:szCs w:val="28"/>
        </w:rPr>
      </w:pPr>
      <w:r>
        <w:rPr>
          <w:sz w:val="28"/>
          <w:szCs w:val="28"/>
        </w:rPr>
      </w:r>
    </w:p>
    <w:p>
      <w:pPr>
        <w:pStyle w:val="Normal"/>
        <w:shd w:fill="FFFFFF" w:val="clear"/>
        <w:spacing w:lineRule="auto" w:line="276"/>
        <w:jc w:val="both"/>
        <w:rPr>
          <w:b/>
          <w:b/>
          <w:color w:val="000000"/>
          <w:sz w:val="28"/>
          <w:szCs w:val="28"/>
        </w:rPr>
      </w:pPr>
      <w:r>
        <w:rPr>
          <w:b/>
          <w:color w:val="000000"/>
          <w:sz w:val="28"/>
          <w:szCs w:val="28"/>
        </w:rPr>
        <w:t>3. Типы научной рациональности.</w:t>
      </w:r>
    </w:p>
    <w:p>
      <w:pPr>
        <w:pStyle w:val="Normal"/>
        <w:shd w:fill="FFFFFF" w:val="clear"/>
        <w:ind w:firstLine="300"/>
        <w:jc w:val="both"/>
        <w:rPr>
          <w:color w:val="000000"/>
          <w:sz w:val="28"/>
          <w:szCs w:val="28"/>
        </w:rPr>
      </w:pPr>
      <w:r>
        <w:rPr>
          <w:b/>
          <w:bCs/>
          <w:color w:val="000000"/>
          <w:sz w:val="28"/>
          <w:szCs w:val="28"/>
        </w:rPr>
        <w:t>Классический этап научной рациональности</w:t>
      </w:r>
    </w:p>
    <w:p>
      <w:pPr>
        <w:pStyle w:val="Normal"/>
        <w:shd w:fill="FFFFFF" w:val="clear"/>
        <w:ind w:firstLine="300"/>
        <w:jc w:val="both"/>
        <w:rPr>
          <w:color w:val="000000"/>
          <w:sz w:val="28"/>
          <w:szCs w:val="28"/>
        </w:rPr>
      </w:pPr>
      <w:r>
        <w:rPr>
          <w:color w:val="000000"/>
          <w:sz w:val="28"/>
          <w:szCs w:val="28"/>
        </w:rPr>
        <w:t>Классический тип научной рациональности (XVII - первая половина XIX в.в.), центрируя внимание на объекте, стремится при теоретическом объяснении и описании элиминировать все, что относится к субъекту (исследователю), средствам и операциям его деятельности. Такая элиминация рассматривается как необходимое условие получения объективно-истинного знания о мире. Цели и ценности науки, определяющие стратегии исследования и способы фрагментации мира, на этом этапе, как и на всех остальных, определяются доминирующими в культуре мировоззренческими установками и ценностными ориентациями. Объекты в классическом естествознании рассматривались преимущественно в качестве малых (простых) систем.</w:t>
      </w:r>
    </w:p>
    <w:p>
      <w:pPr>
        <w:pStyle w:val="Normal"/>
        <w:shd w:fill="FFFFFF" w:val="clear"/>
        <w:ind w:firstLine="300"/>
        <w:jc w:val="both"/>
        <w:rPr>
          <w:color w:val="000000"/>
          <w:sz w:val="28"/>
          <w:szCs w:val="28"/>
        </w:rPr>
      </w:pPr>
      <w:r>
        <w:rPr>
          <w:color w:val="000000"/>
          <w:sz w:val="28"/>
          <w:szCs w:val="28"/>
        </w:rPr>
        <w:t>На передний план выходит механика как наука о небесных и земных телах. Что касается физики, химии, биологии, геологии и др., то они только начинали делать первые самостоятельные шаги. Рассматриваемый период исследователи связывают и со становлением самой научной рациональности.</w:t>
      </w:r>
    </w:p>
    <w:p>
      <w:pPr>
        <w:pStyle w:val="Normal"/>
        <w:shd w:fill="FFFFFF" w:val="clear"/>
        <w:ind w:firstLine="300"/>
        <w:jc w:val="both"/>
        <w:rPr>
          <w:color w:val="000000"/>
          <w:sz w:val="28"/>
          <w:szCs w:val="28"/>
        </w:rPr>
      </w:pPr>
      <w:r>
        <w:rPr>
          <w:color w:val="000000"/>
          <w:sz w:val="28"/>
          <w:szCs w:val="28"/>
        </w:rPr>
        <w:t>Рациональность в науке есть продукт реализации разумом своего организующего, нормирующего и упорядочивающего начала человеческой деятельности. Разум стремится схематизировать, в частности в науке, интеллектуальные операции, путем подчинения их мировоззренческим установкам, методологическим принципам и когнитивным требованиям.</w:t>
      </w:r>
    </w:p>
    <w:p>
      <w:pPr>
        <w:pStyle w:val="Normal"/>
        <w:shd w:fill="FFFFFF" w:val="clear"/>
        <w:ind w:firstLine="300"/>
        <w:jc w:val="both"/>
        <w:rPr>
          <w:color w:val="000000"/>
          <w:sz w:val="28"/>
          <w:szCs w:val="28"/>
        </w:rPr>
      </w:pPr>
      <w:r>
        <w:rPr>
          <w:color w:val="000000"/>
          <w:sz w:val="28"/>
          <w:szCs w:val="28"/>
        </w:rPr>
        <w:t>«Рациональность», - пишет И. Лакатос, - «есть то, что соответствует определенным методологическим принципам, нормам и предписаниям». Понимаемая в этом смысле рациональность предстает как смысло- и целенесущая деятельность.</w:t>
      </w:r>
    </w:p>
    <w:p>
      <w:pPr>
        <w:pStyle w:val="Normal"/>
        <w:shd w:fill="FFFFFF" w:val="clear"/>
        <w:ind w:firstLine="300"/>
        <w:jc w:val="both"/>
        <w:rPr>
          <w:color w:val="000000"/>
          <w:sz w:val="28"/>
          <w:szCs w:val="28"/>
        </w:rPr>
      </w:pPr>
      <w:r>
        <w:rPr>
          <w:color w:val="000000"/>
          <w:sz w:val="28"/>
          <w:szCs w:val="28"/>
        </w:rPr>
        <w:t>Эти манипуляции над действиями исследователя позволяют достичь определенную стройность и логическую последовательность в познавательной деятельности, согласуемой с представлениями конкретно - исторической эпохи о ценностях науки и культуры; привести в соответствие продукта поиска с объектной реальностью; подвести научные знания под социальные потребности. Именно эти особенности, присущие научно - исследовательской деятельности, делают возможным вписание научных знаний, в конечном итоге, в культурные пласты человечества, которые характеризуют уровень совершенства логического мышления человека.</w:t>
      </w:r>
    </w:p>
    <w:p>
      <w:pPr>
        <w:pStyle w:val="Normal"/>
        <w:shd w:fill="FFFFFF" w:val="clear"/>
        <w:ind w:firstLine="300"/>
        <w:jc w:val="both"/>
        <w:rPr>
          <w:color w:val="000000"/>
          <w:sz w:val="28"/>
          <w:szCs w:val="28"/>
        </w:rPr>
      </w:pPr>
      <w:r>
        <w:rPr>
          <w:color w:val="000000"/>
          <w:sz w:val="28"/>
          <w:szCs w:val="28"/>
        </w:rPr>
        <w:t>К совершенству стремились в XVII-XIX веках именно частные науки, которые только - только начинали обретать статус самостоятельности и науки. Это был период прорыва их к новым горизонтам истин.</w:t>
      </w:r>
    </w:p>
    <w:p>
      <w:pPr>
        <w:pStyle w:val="Normal"/>
        <w:shd w:fill="FFFFFF" w:val="clear"/>
        <w:ind w:firstLine="300"/>
        <w:jc w:val="both"/>
        <w:rPr>
          <w:color w:val="000000"/>
          <w:sz w:val="28"/>
          <w:szCs w:val="28"/>
        </w:rPr>
      </w:pPr>
      <w:r>
        <w:rPr>
          <w:color w:val="000000"/>
          <w:sz w:val="28"/>
          <w:szCs w:val="28"/>
        </w:rPr>
        <w:t>Классическая механика выработала иные представления о мире, материи, пространстве и времени, движении и развитии, отмеченные от прежних и создала новые категории мышления - вещь, свойство, отношение, элемент, часть, целое, причина, следствие, система - сквозь призму которых сама стала смотреть на мир, описывать и объяснять его. Новые представления об устройстве мира привели к созданию и Новой Картины мира - механистической, в основе которой лежали представления о вселенной как замкнутой системе, уподобляемой механическим часам, которые состоят из незаменимых, подчиненных друг другу элементов, ход которых строго подчиняется законам классической механики. Законам механики подчиняются все и вся, входящие в состав вселенной, а следовательно, законам этим приписываются универсальность. Как и в механических часах, в которых ход одного элемента строго подчинен ходу другого, так и во вселенной, согласно механистической картине мира, все процессы и явления строго причинно связаны между собой; нет места случайности и все предопределено. В механистической картине мира задаются мировоззренческие ориентации и методологические принципы познания.</w:t>
      </w:r>
    </w:p>
    <w:p>
      <w:pPr>
        <w:pStyle w:val="Normal"/>
        <w:shd w:fill="FFFFFF" w:val="clear"/>
        <w:ind w:firstLine="300"/>
        <w:jc w:val="both"/>
        <w:rPr>
          <w:color w:val="000000"/>
          <w:sz w:val="28"/>
          <w:szCs w:val="28"/>
        </w:rPr>
      </w:pPr>
      <w:r>
        <w:rPr>
          <w:color w:val="000000"/>
          <w:sz w:val="28"/>
          <w:szCs w:val="28"/>
        </w:rPr>
        <w:t>Открывая законы, описывающие природные явления и процессы, человек противопоставляет себя природе, возвышает себя до уровня хозяина природы. Так человек ставит свою деятельность на научную основу, ибо - он, исходя из механистической картины мира, уверился в возможность с помощью научного мышления выявить универсальные законы функционирования мира.</w:t>
      </w:r>
    </w:p>
    <w:p>
      <w:pPr>
        <w:pStyle w:val="Normal"/>
        <w:shd w:fill="FFFFFF" w:val="clear"/>
        <w:ind w:firstLine="300"/>
        <w:jc w:val="both"/>
        <w:rPr>
          <w:color w:val="000000"/>
          <w:sz w:val="28"/>
          <w:szCs w:val="28"/>
        </w:rPr>
      </w:pPr>
      <w:r>
        <w:rPr>
          <w:color w:val="000000"/>
          <w:sz w:val="28"/>
          <w:szCs w:val="28"/>
        </w:rPr>
        <w:t>Эта деятельность оформляется в рационалистическую. Безусловно, предполагается, что такая деятельность целиком должна основываться на целевых установках, принципах, нормах, методах познания объекта. Поступки (научные) и действия исследователя, основанные на предписаниях методического характера обретают черты устойчивого образа деятельности.</w:t>
      </w:r>
    </w:p>
    <w:p>
      <w:pPr>
        <w:pStyle w:val="Normal"/>
        <w:shd w:fill="FFFFFF" w:val="clear"/>
        <w:ind w:firstLine="300"/>
        <w:jc w:val="both"/>
        <w:rPr>
          <w:color w:val="000000"/>
          <w:sz w:val="28"/>
          <w:szCs w:val="28"/>
        </w:rPr>
      </w:pPr>
      <w:r>
        <w:rPr>
          <w:color w:val="000000"/>
          <w:sz w:val="28"/>
          <w:szCs w:val="28"/>
        </w:rPr>
        <w:t>Таким образом, в рассматриваемый период исследовательская деятельность в астрономии, механике, физике была достаточно рацинализирована, а сами эти науки занимали лидирующее место в естествознании. Физика, как наиболее разработанная область естествознания, задавала фон для развития других отраслей науки. Последние же тяготели к рационально-методологическим принципам и понятиям физики, механики. Как это на самом деле происходило можно проследить на историко-научном материале биологии. XVII- нач. XIX вв. - это период господства механической картины мира. Законы механики рассматриваются как универсальные и единые для всех отраслей естествознания. Эмпирические факты биологии, являющиеся фиксацией наблюдаемых в периоде единичных явлений, редуцируются к механическим закономерностям, Иными словами, способ формирования фактов в биологии строится на механистических представлениях о мире. Например, такие факты, как: "Птица, которую потребность влечет к воде, чтобы найти здесь себе пропитание, раздвигает пальцы на ногах, готовясь грести и плыть по водной поверхности. Кожа, соединяющая пальцы при основании, привыкает растягиваться благодаря этим беспрестанно повторяющимся раздвиганиям пальцев. Так, со временем образовались те широкие перепонки между пальцами уток, гусей, какие видим сейчас", - целиком детерминированы идеями механистического детерминизма. Это однозначно видно из интерпретации указанных фактов: "Частое пользование органом, обратившееся в привычку, увеличивает способность того органа, развивает его самого и сообщает ему размеры и силу действия"; "неупотребление органа, сделавшееся постоянным вследствие усвоенных привычек, постепенно ослабляет этот орган и, в конце концов, приводит его к исчезновению и даже к полному уничтожению". Как видим, механистический подход к системе адаптации "животный организм - окружающая среда" дает соответствующий эмпирический материал.</w:t>
      </w:r>
    </w:p>
    <w:p>
      <w:pPr>
        <w:pStyle w:val="Normal"/>
        <w:shd w:fill="FFFFFF" w:val="clear"/>
        <w:ind w:firstLine="300"/>
        <w:jc w:val="both"/>
        <w:rPr>
          <w:color w:val="000000"/>
          <w:sz w:val="28"/>
          <w:szCs w:val="28"/>
        </w:rPr>
      </w:pPr>
      <w:r>
        <w:rPr>
          <w:color w:val="000000"/>
          <w:sz w:val="28"/>
          <w:szCs w:val="28"/>
        </w:rPr>
        <w:t>Принцип концептуализации предметной области познания показывает, что изменение органов происходит в силу необходимости приспособления организмов к окружающей среде и закрепления наследственных признаков. Реализация последних в природных условиях осуществляется посредством:</w:t>
      </w:r>
    </w:p>
    <w:p>
      <w:pPr>
        <w:pStyle w:val="Normal"/>
        <w:shd w:fill="FFFFFF" w:val="clear"/>
        <w:ind w:firstLine="300"/>
        <w:jc w:val="both"/>
        <w:rPr>
          <w:color w:val="000000"/>
          <w:sz w:val="28"/>
          <w:szCs w:val="28"/>
        </w:rPr>
      </w:pPr>
      <w:r>
        <w:rPr>
          <w:color w:val="000000"/>
          <w:sz w:val="28"/>
          <w:szCs w:val="28"/>
        </w:rPr>
        <w:t>· прямого приспособления к окружающей среде (у растений и низших животных);</w:t>
      </w:r>
    </w:p>
    <w:p>
      <w:pPr>
        <w:pStyle w:val="Normal"/>
        <w:shd w:fill="FFFFFF" w:val="clear"/>
        <w:ind w:firstLine="300"/>
        <w:jc w:val="both"/>
        <w:rPr>
          <w:color w:val="000000"/>
          <w:sz w:val="28"/>
          <w:szCs w:val="28"/>
        </w:rPr>
      </w:pPr>
      <w:r>
        <w:rPr>
          <w:color w:val="000000"/>
          <w:sz w:val="28"/>
          <w:szCs w:val="28"/>
        </w:rPr>
        <w:t>· упражнения органов и психогенного формообразования (у высших животных);</w:t>
      </w:r>
    </w:p>
    <w:p>
      <w:pPr>
        <w:pStyle w:val="Normal"/>
        <w:shd w:fill="FFFFFF" w:val="clear"/>
        <w:ind w:firstLine="300"/>
        <w:jc w:val="both"/>
        <w:rPr>
          <w:color w:val="000000"/>
          <w:sz w:val="28"/>
          <w:szCs w:val="28"/>
        </w:rPr>
      </w:pPr>
      <w:r>
        <w:rPr>
          <w:color w:val="000000"/>
          <w:sz w:val="28"/>
          <w:szCs w:val="28"/>
        </w:rPr>
        <w:t>· наследования приобретенных признаков.</w:t>
      </w:r>
    </w:p>
    <w:p>
      <w:pPr>
        <w:pStyle w:val="Normal"/>
        <w:shd w:fill="FFFFFF" w:val="clear"/>
        <w:ind w:firstLine="300"/>
        <w:jc w:val="both"/>
        <w:rPr>
          <w:color w:val="000000"/>
          <w:sz w:val="28"/>
          <w:szCs w:val="28"/>
        </w:rPr>
      </w:pPr>
      <w:r>
        <w:rPr>
          <w:color w:val="000000"/>
          <w:sz w:val="28"/>
          <w:szCs w:val="28"/>
        </w:rPr>
        <w:t>Эти факторы отражают не только взаимосвязь внешней среды и организмов, но и зависимость поведения и частей тела живых существ. Теперь выстроим цепочку механистической детерминации одного с другим: изменение внешних условий жизни вызывает изменение потребностей живого, влекущее за собой изменение его действия; если изменение приобретает длительный характер, то животные приобретают соответствующие привычки; привычки задают программу, регулирующую частоту движения тех или иных органов; орган, не привлекающийся к действию в течение длительного времени, теряет способность выполнять свои функции, но находящийся в постоянном действии, приобретает сильные качества; приобретенные организмом изменения в индивидуальной жизни и повторяющиеся в течение нескольких поколений, приобретают наследственный характер как признак вида.</w:t>
      </w:r>
    </w:p>
    <w:p>
      <w:pPr>
        <w:pStyle w:val="Normal"/>
        <w:shd w:fill="FFFFFF" w:val="clear"/>
        <w:ind w:firstLine="300"/>
        <w:jc w:val="both"/>
        <w:rPr>
          <w:color w:val="000000"/>
          <w:sz w:val="28"/>
          <w:szCs w:val="28"/>
        </w:rPr>
      </w:pPr>
      <w:r>
        <w:rPr>
          <w:color w:val="000000"/>
          <w:sz w:val="28"/>
          <w:szCs w:val="28"/>
        </w:rPr>
        <w:t>Способ концептуализации объекта отражается не только на описании, но и на объяснении описываемых явлений. Идеальным объектом, на основе которого объясняются наблюдаемые изменения в живом мире, является "флюид". Это понятие заимствовано из физики и означает невесомую материю. Именно этот теоретический концепт физики был транслирован в биологию для объяснения механизмов, приводящих к изменению организмов. Его дальнейшая модификация к специфике исследуемого предмета приводит к изменению его содержательной части. Содержание наполняется биологическими представлениями, что видно из следующего истолкования биологических фактов: все животные обладают нервами, представляющие собой полые трубы, по которым движется нервная невесомая жидкость - "флюиды"; приток флюидов к усиленно работающему органу приводит к его развитию, осуществляя, тем самым, незаметное видоизменение организма.</w:t>
      </w:r>
    </w:p>
    <w:p>
      <w:pPr>
        <w:pStyle w:val="Normal"/>
        <w:shd w:fill="FFFFFF" w:val="clear"/>
        <w:ind w:firstLine="300"/>
        <w:jc w:val="both"/>
        <w:rPr>
          <w:color w:val="000000"/>
          <w:sz w:val="28"/>
          <w:szCs w:val="28"/>
        </w:rPr>
      </w:pPr>
      <w:r>
        <w:rPr>
          <w:color w:val="000000"/>
          <w:sz w:val="28"/>
          <w:szCs w:val="28"/>
        </w:rPr>
        <w:t>В духовной деятельности в это время доминировали установки на познание и понимание мира, определяемые принципами земной и небесной механики. В биологии сформировался классический научный подход к живому, определяющийся метафизической логикой и подкрепляемый эмпирическими фактами. Натурфилософская система понятий ("вечно неизменный мир", "целесообразность установленных в природе порядков", "лестница существ", "сила творения") сменяется языком, черпаемый из механики и физики ("неделимый атом", "неизменный вид", "невесомая материя", "флюид").</w:t>
      </w:r>
    </w:p>
    <w:p>
      <w:pPr>
        <w:pStyle w:val="Normal"/>
        <w:shd w:fill="FFFFFF" w:val="clear"/>
        <w:ind w:firstLine="300"/>
        <w:jc w:val="both"/>
        <w:rPr/>
      </w:pPr>
      <w:r>
        <w:rPr>
          <w:color w:val="000000"/>
          <w:sz w:val="28"/>
          <w:szCs w:val="28"/>
        </w:rPr>
        <w:t>Заимствование рациональных компонентов из высоко рационализированных отраслей знания становится нормой для набирающих опыт нормативно-регулятивной деятельности. Ориентация только-только формирующих дисциплин на более развитые когнитивно-рациональные структуры можно объяснить двояко: во-первых, отсутствием собственной теоретико-концептуальной и аксиолого-методологической базы ведения исследования и, во-вторых, верой в то, что концептуально понятийный аппарат и ценностно-нормативные структуры одной науки могут быть использованы в другой, и вследствие этого нежелание тратить время на разработку собственных средств и методов ведения научного поиска. В то же время содержание разных рациональностей различно, несмотря, казалось бы, на одинаковые способы ведения познавательной деятельности. Содержательная сторона рациональности зависит от объекта исследования. Он прямо или косвенно определяет характер содержания формирующей рациональности, хотя на первый взгляд кажется, что рациональный подход к объекту определяет специфику его изучения. Нормативная методология как ядро рациональности обязана учесть особенности того, ради чего и в связи с чем она становится научной. Вследствие того в разных науках по-разному развивается процесс рационализации научно-исследовательских процедур. Обратимся снова к естественно-научному материалу и проследим динамику рационализации геологии в период обретения ею статуса науки.</w:t>
      </w:r>
    </w:p>
    <w:p>
      <w:pPr>
        <w:pStyle w:val="Normal"/>
        <w:shd w:fill="FFFFFF" w:val="clear"/>
        <w:ind w:firstLine="300"/>
        <w:jc w:val="both"/>
        <w:rPr>
          <w:color w:val="000000"/>
          <w:sz w:val="28"/>
          <w:szCs w:val="28"/>
        </w:rPr>
      </w:pPr>
      <w:r>
        <w:rPr>
          <w:color w:val="000000"/>
          <w:sz w:val="28"/>
          <w:szCs w:val="28"/>
        </w:rPr>
        <w:t>На рубеже XVIII-XIXвв., в геологии сформировалась концепция катастрофизма, раскрывающая процессы образования земной коры и рельефа на ее поверхности. Идея катастрофизма возникает в ходе рефлексивного анализа когнитивного аспекта рациональности в физике и механике. Потребность в рефлексивном анализе "чужой" деятельности в единстве ее составляющих возникает в силу не развитости собственной. Движимые идей поиска объективной истины, научное сообщество восходящей науки стремится к ассимиляции позитивного опыта других наук.</w:t>
      </w:r>
    </w:p>
    <w:p>
      <w:pPr>
        <w:pStyle w:val="Normal"/>
        <w:shd w:fill="FFFFFF" w:val="clear"/>
        <w:ind w:firstLine="300"/>
        <w:jc w:val="both"/>
        <w:rPr/>
      </w:pPr>
      <w:r>
        <w:rPr>
          <w:color w:val="000000"/>
          <w:sz w:val="28"/>
          <w:szCs w:val="28"/>
        </w:rPr>
        <w:t>Выявляя предпосылки, которые предшествовали возникновению катастрофической концепции и анализируя процесс ее формирования, можно заметить некоторые специфические особенности когнитивно - методологического характера. В геологию транслируются образцы описания, сложившиеся в физике из механистической картины мира.</w:t>
      </w:r>
    </w:p>
    <w:p>
      <w:pPr>
        <w:pStyle w:val="Normal"/>
        <w:shd w:fill="FFFFFF" w:val="clear"/>
        <w:ind w:firstLine="300"/>
        <w:jc w:val="both"/>
        <w:rPr>
          <w:color w:val="000000"/>
          <w:sz w:val="28"/>
          <w:szCs w:val="28"/>
        </w:rPr>
      </w:pPr>
      <w:r>
        <w:rPr>
          <w:color w:val="000000"/>
          <w:sz w:val="28"/>
          <w:szCs w:val="28"/>
        </w:rPr>
        <w:t>Механика к тому времени считалась самой разработанной областью естествознания. Принятые ею способы познания считались образцовыми. Заимствованные из физики методологические принципы предписывали описывать все геологические явления, исходя из метафизического (механистического) представления о развитии природных тел. Можно выделить следующие установки на описание геологических реальностей:</w:t>
      </w:r>
    </w:p>
    <w:p>
      <w:pPr>
        <w:pStyle w:val="Normal"/>
        <w:shd w:fill="FFFFFF" w:val="clear"/>
        <w:ind w:firstLine="300"/>
        <w:jc w:val="both"/>
        <w:rPr>
          <w:color w:val="000000"/>
          <w:sz w:val="28"/>
          <w:szCs w:val="28"/>
        </w:rPr>
      </w:pPr>
      <w:r>
        <w:rPr>
          <w:color w:val="000000"/>
          <w:sz w:val="28"/>
          <w:szCs w:val="28"/>
        </w:rPr>
        <w:t>· установка на описание геологических процессов, в которых движущей силой их формирования и гибели усматриваются катаклизмы;</w:t>
      </w:r>
    </w:p>
    <w:p>
      <w:pPr>
        <w:pStyle w:val="Normal"/>
        <w:shd w:fill="FFFFFF" w:val="clear"/>
        <w:ind w:firstLine="300"/>
        <w:jc w:val="both"/>
        <w:rPr>
          <w:color w:val="000000"/>
          <w:sz w:val="28"/>
          <w:szCs w:val="28"/>
        </w:rPr>
      </w:pPr>
      <w:r>
        <w:rPr>
          <w:color w:val="000000"/>
          <w:sz w:val="28"/>
          <w:szCs w:val="28"/>
        </w:rPr>
        <w:t>· описать развитие земли и органический мир предполагалось с учетом принципа перерывов, т.е. допущения резких и быстрых переворотов, приведших к коренным изменениям неорганического и органического мира;</w:t>
      </w:r>
    </w:p>
    <w:p>
      <w:pPr>
        <w:pStyle w:val="Normal"/>
        <w:shd w:fill="FFFFFF" w:val="clear"/>
        <w:ind w:firstLine="300"/>
        <w:jc w:val="both"/>
        <w:rPr>
          <w:color w:val="000000"/>
          <w:sz w:val="28"/>
          <w:szCs w:val="28"/>
        </w:rPr>
      </w:pPr>
      <w:r>
        <w:rPr>
          <w:color w:val="000000"/>
          <w:sz w:val="28"/>
          <w:szCs w:val="28"/>
        </w:rPr>
        <w:t>· понимание описания как установление корреляций между ископаемыми и населяющими животными и растениями, между последовательностью геологических слоев;</w:t>
      </w:r>
    </w:p>
    <w:p>
      <w:pPr>
        <w:pStyle w:val="Normal"/>
        <w:shd w:fill="FFFFFF" w:val="clear"/>
        <w:ind w:firstLine="300"/>
        <w:jc w:val="both"/>
        <w:rPr>
          <w:color w:val="000000"/>
          <w:sz w:val="28"/>
          <w:szCs w:val="28"/>
        </w:rPr>
      </w:pPr>
      <w:r>
        <w:rPr>
          <w:color w:val="000000"/>
          <w:sz w:val="28"/>
          <w:szCs w:val="28"/>
        </w:rPr>
        <w:t>· установка на неизменяемость органических видов в эволюционном процессе.</w:t>
      </w:r>
    </w:p>
    <w:p>
      <w:pPr>
        <w:pStyle w:val="Normal"/>
        <w:shd w:fill="FFFFFF" w:val="clear"/>
        <w:ind w:firstLine="300"/>
        <w:jc w:val="both"/>
        <w:rPr>
          <w:color w:val="000000"/>
          <w:sz w:val="28"/>
          <w:szCs w:val="28"/>
        </w:rPr>
      </w:pPr>
      <w:r>
        <w:rPr>
          <w:color w:val="000000"/>
          <w:sz w:val="28"/>
          <w:szCs w:val="28"/>
        </w:rPr>
        <w:t>В общих чертах данная система установок на описание геологической действительности рассматривалась как система норм описания, реализованных в катастрофической концепции, и явилась выражением рационализации метода описания, разделяемого сообществом геологов. Содержание этого метода в определенной степени совпадало с принципами метафизического (механистического) материализма, игравшими роль философского основания в периоде формирования и развития механистической картины мира. Например, такая методологическая ограниченность метафизического материализма, как одностронний подход к сложным явлениям действительности, тенденция к абсолютизации отдельных природных сил и процессов была присуща и для катастрофической концепции развития земли.</w:t>
      </w:r>
    </w:p>
    <w:p>
      <w:pPr>
        <w:pStyle w:val="Normal"/>
        <w:shd w:fill="FFFFFF" w:val="clear"/>
        <w:ind w:firstLine="300"/>
        <w:jc w:val="both"/>
        <w:rPr>
          <w:color w:val="000000"/>
          <w:sz w:val="28"/>
          <w:szCs w:val="28"/>
        </w:rPr>
      </w:pPr>
      <w:r>
        <w:rPr>
          <w:color w:val="000000"/>
          <w:sz w:val="28"/>
          <w:szCs w:val="28"/>
        </w:rPr>
        <w:t>Из этого можно сделать косвенный вывод о том, что и философские принципы транслировались имплицитно в геологию. Функция философских принципов здесь проявляется в оправдание геологического подхода к предмету своего исследования - не дает повода сомневаться в истинности избранного для научного поиска метода.</w:t>
      </w:r>
    </w:p>
    <w:p>
      <w:pPr>
        <w:pStyle w:val="Normal"/>
        <w:shd w:fill="FFFFFF" w:val="clear"/>
        <w:ind w:firstLine="300"/>
        <w:jc w:val="both"/>
        <w:rPr>
          <w:color w:val="000000"/>
          <w:sz w:val="28"/>
          <w:szCs w:val="28"/>
        </w:rPr>
      </w:pPr>
      <w:r>
        <w:rPr>
          <w:color w:val="000000"/>
          <w:sz w:val="28"/>
          <w:szCs w:val="28"/>
        </w:rPr>
        <w:t>Трансляцию норм и правил описания из механики в геологию нельзя рассматривать как приспособление механистической картины мира в геологическом познании. В силу специфичности объекта геологического исследования, движение, развитие земли в концепции катастрофизма не редуцировалось полностью к механическому движению объектов физики, но в какой-то мере редуцировались к философским основаниям механистической картины мира: взгляды на развитие природных явлений и их односторонняя абсолютизация, лапласовский принцип жесткой детерминации в его геологической модификации коррелировали с принципом неизменяемости органических видов и идеей о появлении новых форм жизни после грандиозных переворотов на поверхности земли.</w:t>
      </w:r>
    </w:p>
    <w:p>
      <w:pPr>
        <w:pStyle w:val="Normal"/>
        <w:shd w:fill="FFFFFF" w:val="clear"/>
        <w:ind w:firstLine="300"/>
        <w:jc w:val="both"/>
        <w:rPr>
          <w:color w:val="000000"/>
          <w:sz w:val="28"/>
          <w:szCs w:val="28"/>
        </w:rPr>
      </w:pPr>
      <w:r>
        <w:rPr>
          <w:color w:val="000000"/>
          <w:sz w:val="28"/>
          <w:szCs w:val="28"/>
        </w:rPr>
        <w:t>Принцип лапласовского детерминизма, согласно которому настоящее состояние Вселенной необходимо рассматривать как следствие ее предыдущего состояния и как причину будущего, легший в основу механистической картины мира, в его конкретизированной форме применительно к геологии означал, что поверхность Земли должна была испытать громадные изменения, как следствие происходящих процессов как внутри земли, так и в окружающей ее пространстве. Даже небо, несмотря на порядок в своих движениях, не является неизменным.</w:t>
      </w:r>
    </w:p>
    <w:p>
      <w:pPr>
        <w:pStyle w:val="Normal"/>
        <w:shd w:fill="FFFFFF" w:val="clear"/>
        <w:ind w:firstLine="300"/>
        <w:jc w:val="both"/>
        <w:rPr>
          <w:color w:val="000000"/>
          <w:sz w:val="28"/>
          <w:szCs w:val="28"/>
        </w:rPr>
      </w:pPr>
      <w:r>
        <w:rPr>
          <w:color w:val="000000"/>
          <w:sz w:val="28"/>
          <w:szCs w:val="28"/>
        </w:rPr>
        <w:t>В историческом плане концептуальная модель катастрофизма перерастает в исследовательскую программу. Принятые в рамках этой программы нормы, правила, и способы научного поиска рассматриваются учеными как воплощение ценностно-мировоззренческих и когнитивных установок в познании своей эпохи. Нормы и правила описания находили свое воплощение в методах исследования, в таких, как биостратиграфический, сравнительноанатомический, актуалистический, которые находили успешное применение в геологии и опрокидывали натурфилософские абстракции. Рассмотренные пути формирования этих методов предстают как процесс рационализации познавательной деятельности исследователя в геологии. Сложившиеся принципы и методы ведения научного поиска позволяли описать геологическую действительность и формировать строго установленные и индуктивно обработанные факты, на основе которых выводили эмпирические закономерности.</w:t>
      </w:r>
    </w:p>
    <w:p>
      <w:pPr>
        <w:pStyle w:val="Normal"/>
        <w:shd w:fill="FFFFFF" w:val="clear"/>
        <w:ind w:firstLine="300"/>
        <w:jc w:val="both"/>
        <w:rPr>
          <w:color w:val="000000"/>
          <w:sz w:val="28"/>
          <w:szCs w:val="28"/>
        </w:rPr>
      </w:pPr>
      <w:r>
        <w:rPr>
          <w:color w:val="000000"/>
          <w:sz w:val="28"/>
          <w:szCs w:val="28"/>
        </w:rPr>
        <w:t>Дальнейшие шаги рационализации научной деятельности приводит к ее усовершенствованию, путем уточнения, конкретизации существующих средств познания и одновременно вводом новых, эффективных, наиболее адекватно отражаемых особенности изучаемого объекта.</w:t>
      </w:r>
    </w:p>
    <w:p>
      <w:pPr>
        <w:pStyle w:val="Normal"/>
        <w:shd w:fill="FFFFFF" w:val="clear"/>
        <w:ind w:firstLine="300"/>
        <w:jc w:val="both"/>
        <w:rPr>
          <w:color w:val="000000"/>
          <w:sz w:val="28"/>
          <w:szCs w:val="28"/>
        </w:rPr>
      </w:pPr>
      <w:r>
        <w:rPr>
          <w:b/>
          <w:bCs/>
          <w:color w:val="000000"/>
          <w:sz w:val="28"/>
          <w:szCs w:val="28"/>
        </w:rPr>
        <w:t>2 Неклассический этап</w:t>
      </w:r>
    </w:p>
    <w:p>
      <w:pPr>
        <w:pStyle w:val="Normal"/>
        <w:shd w:fill="FFFFFF" w:val="clear"/>
        <w:ind w:firstLine="300"/>
        <w:jc w:val="both"/>
        <w:rPr>
          <w:color w:val="000000"/>
          <w:sz w:val="28"/>
          <w:szCs w:val="28"/>
        </w:rPr>
      </w:pPr>
      <w:r>
        <w:rPr>
          <w:color w:val="000000"/>
          <w:sz w:val="28"/>
          <w:szCs w:val="28"/>
        </w:rPr>
        <w:t>Неклассическое естествознание (конец XIX - середина XX в.в.) способствовало значительному расширению поля исследуемых объектов, открывая пути к освоению больших, сложных саморегулирующихся систем. Неклассический тип рациональности учитывает связи между знаниями об объекте и характером средств и операций деятельности, рассматривая объект как вплетенный в человеческую деятельность.</w:t>
      </w:r>
    </w:p>
    <w:p>
      <w:pPr>
        <w:pStyle w:val="Normal"/>
        <w:shd w:fill="FFFFFF" w:val="clear"/>
        <w:ind w:firstLine="300"/>
        <w:jc w:val="both"/>
        <w:rPr>
          <w:color w:val="000000"/>
          <w:sz w:val="28"/>
          <w:szCs w:val="28"/>
        </w:rPr>
      </w:pPr>
      <w:r>
        <w:rPr>
          <w:color w:val="000000"/>
          <w:sz w:val="28"/>
          <w:szCs w:val="28"/>
        </w:rPr>
        <w:t>В XIX в. стало очевидным, что законы ньютоновской механики уже не могли играть роли универсальных законов природы. На эту роль стали претендовать законы электромагнитных явлений. Однако в результате новых экспериментальных открытий в области строения вещества в конце XIX — начале XX в. обнаруживалось множество непримиримых противоречий между электромагнитной картиной мира и опытными фактами. Это подтвердил в дальнейшем целый «каскад» научных открытий.</w:t>
      </w:r>
    </w:p>
    <w:p>
      <w:pPr>
        <w:pStyle w:val="Normal"/>
        <w:shd w:fill="FFFFFF" w:val="clear"/>
        <w:ind w:firstLine="300"/>
        <w:jc w:val="both"/>
        <w:rPr>
          <w:color w:val="000000"/>
          <w:sz w:val="28"/>
          <w:szCs w:val="28"/>
        </w:rPr>
      </w:pPr>
      <w:r>
        <w:rPr>
          <w:color w:val="000000"/>
          <w:sz w:val="28"/>
          <w:szCs w:val="28"/>
        </w:rPr>
        <w:t>Так с 1895 по 1897 гг. были открыты лучи Рентгена, радиоактивность, радий, первая элементарная частица — электрон. В 1900 г. немецкий физик Макс Планк ввел квант действия (постоянная Планка) и, исходя из идеи квантов, вывел закон излучения, названный его именем. Квантовая теория Планка вошла в противоречие с теорией электродинамики Максвелла. Возникли два несовместимых представления о материи: или она абсолютно непрерывна, или она состоит из дискретных частиц.</w:t>
      </w:r>
    </w:p>
    <w:p>
      <w:pPr>
        <w:pStyle w:val="Normal"/>
        <w:shd w:fill="FFFFFF" w:val="clear"/>
        <w:ind w:firstLine="300"/>
        <w:jc w:val="both"/>
        <w:rPr>
          <w:color w:val="000000"/>
          <w:sz w:val="28"/>
          <w:szCs w:val="28"/>
        </w:rPr>
      </w:pPr>
      <w:r>
        <w:rPr>
          <w:color w:val="000000"/>
          <w:sz w:val="28"/>
          <w:szCs w:val="28"/>
        </w:rPr>
        <w:t>В 1911 г. английский физик Эрнест Резерфорд предложил планетарную модель атома. Затем в 1913 г. Нильс Бор, предложивший на базе идеи Резерфорда и квантовой теории Планка свою модель атома.</w:t>
      </w:r>
    </w:p>
    <w:p>
      <w:pPr>
        <w:pStyle w:val="Normal"/>
        <w:shd w:fill="FFFFFF" w:val="clear"/>
        <w:ind w:firstLine="300"/>
        <w:jc w:val="both"/>
        <w:rPr>
          <w:color w:val="000000"/>
          <w:sz w:val="28"/>
          <w:szCs w:val="28"/>
        </w:rPr>
      </w:pPr>
      <w:r>
        <w:rPr>
          <w:color w:val="000000"/>
          <w:sz w:val="28"/>
          <w:szCs w:val="28"/>
        </w:rPr>
        <w:t>Весьма ощутимый «подрыв» классического естествознания был осуществлен затем Альбертом Эйнштейном, создавшим сначала, в 1905 г. специальную, а позднее, в 1916 г. и общую теорию относительности. В 1924 г. было сделано ещё одно крупное научное открытие: французский физик Луи де Бройль высказал гипотезу о том, что частице материи присущи и свойства волны (непрерывность) и дискретность (квантовость). Вскоре, уже в 25—30 гг. ХХ в. эта гипотеза была подтверждена экспериментально в работах Шредингера, Гейзенберга, Борна и других физиков. Таким образом, был открыт важнейший закон природы, согласно которому все материальные микрообъекты обладают как корпускулярными, так и волновыми свойствами.</w:t>
      </w:r>
    </w:p>
    <w:p>
      <w:pPr>
        <w:pStyle w:val="Normal"/>
        <w:shd w:fill="FFFFFF" w:val="clear"/>
        <w:ind w:firstLine="300"/>
        <w:jc w:val="both"/>
        <w:rPr>
          <w:color w:val="000000"/>
          <w:sz w:val="28"/>
          <w:szCs w:val="28"/>
        </w:rPr>
      </w:pPr>
      <w:bookmarkStart w:id="2" w:name=".D0.97.D0.BD.D0.B0.D1.87.D0.B5.D0.BD.D0."/>
      <w:bookmarkEnd w:id="2"/>
      <w:r>
        <w:rPr>
          <w:color w:val="000000"/>
          <w:sz w:val="28"/>
          <w:szCs w:val="28"/>
        </w:rPr>
        <w:t>В этот период происходит сближение объекта и субъекта познания. Становится очевидной зависимость знания от применяемых субъектом методов и средств получения этого знания. Идеей научного познания действительности в XVIII—XIX вв. было полное устранение познающего субъекта из научной картины мира. Естествознание XX века показало неотрывность исследователя от объекта и зависимость знания от методов и средств. Иначе говоря, картина объективного мира определяется не только свойствами самого мира, но и характеристиками субъекта познания. Развитие науки показало, что полностью исключить субъективное из познания невозможно, даже там где субъект играет крайне незначительную роль. Недооценка творческой активности субъекта в познании, стремление «изгнать» из процесса познания эту активность закрывают дорогу к истине. Например, поведение атомных объектов «самих по себе» невозможно отделить от их взаимодействия с измерительными приборами, со средствами наблюдения, которые определяют условия возникновения явлений.</w:t>
      </w:r>
    </w:p>
    <w:p>
      <w:pPr>
        <w:pStyle w:val="Normal"/>
        <w:shd w:fill="FFFFFF" w:val="clear"/>
        <w:ind w:firstLine="300"/>
        <w:jc w:val="both"/>
        <w:rPr>
          <w:color w:val="000000"/>
          <w:sz w:val="28"/>
          <w:szCs w:val="28"/>
        </w:rPr>
      </w:pPr>
      <w:r>
        <w:rPr>
          <w:color w:val="000000"/>
          <w:sz w:val="28"/>
          <w:szCs w:val="28"/>
        </w:rPr>
        <w:t>Важной особенностью научного знания стало стремление избежать односторонности, выявлять новые пути понимания целостной структуры мира. Развитие атомной физики показало, в частности, что объекты, называвшиеся раньше элементарными частицами, должны рассматриваться как сложные многоэлементные системы.</w:t>
      </w:r>
    </w:p>
    <w:p>
      <w:pPr>
        <w:pStyle w:val="Normal"/>
        <w:shd w:fill="FFFFFF" w:val="clear"/>
        <w:ind w:firstLine="300"/>
        <w:jc w:val="both"/>
        <w:rPr>
          <w:color w:val="000000"/>
          <w:sz w:val="28"/>
          <w:szCs w:val="28"/>
        </w:rPr>
      </w:pPr>
      <w:r>
        <w:rPr>
          <w:color w:val="000000"/>
          <w:sz w:val="28"/>
          <w:szCs w:val="28"/>
        </w:rPr>
        <w:t>Получил развитие субстанциальный подход — стремление свести всё изменчивое многообразие явлений к единому основанию, найти их «первосубстанцию». Стремление построить единую теорию всех известных взаимодействий: электромагнитного, слабого, сильного и гравитационного показывает, что главной тенденцией теоретической физики стало стремление к такому единству.</w:t>
      </w:r>
    </w:p>
    <w:p>
      <w:pPr>
        <w:pStyle w:val="Normal"/>
        <w:shd w:fill="FFFFFF" w:val="clear"/>
        <w:ind w:firstLine="300"/>
        <w:jc w:val="both"/>
        <w:rPr/>
      </w:pPr>
      <w:r>
        <w:rPr>
          <w:color w:val="000000"/>
          <w:sz w:val="28"/>
          <w:szCs w:val="28"/>
        </w:rPr>
        <w:t>История познания показала, что детерминизм нельзя сводить к какой-либо одной из его форм или виду. Классическая физика, как известно, основывалась на механистическом понимании причинности. Причина понималась как чисто внешняя сила, воздействующая на пассивный объект. Таким образом, смысл тезиса о причинности постепенно сузился, пока наконец не отождествился с презумпцией однозначной детерминированности событий в природе, а это в свою очередь означало, что знание природы или определенной ее области достаточно для предсказания будущего.</w:t>
      </w:r>
    </w:p>
    <w:p>
      <w:pPr>
        <w:pStyle w:val="Normal"/>
        <w:shd w:fill="FFFFFF" w:val="clear"/>
        <w:ind w:firstLine="300"/>
        <w:jc w:val="both"/>
        <w:rPr/>
      </w:pPr>
      <w:r>
        <w:rPr>
          <w:color w:val="000000"/>
          <w:sz w:val="28"/>
          <w:szCs w:val="28"/>
        </w:rPr>
        <w:t>Становление квантовой механики выявило неприменимость здесь причинности в ее механистической форме. Это было связано с признанием фундаментальной значимости нового класса теорий — статистических, основанных на вероятностных представлениях. Тот факт, что статистические теории включают в себя неоднозначность и неопределенность, некоторыми философами и учеными был истолкован как крах детерминизма вообще или «исчезновение причинности». На самом же деле формой выражения причинности в области микрообъектов является вероятность, поскольку здесь возможно определить лишь движение большой совокупности частиц, а о движении отдельной частицы можно говорить лишь в плане большей или меньшей вероятности.</w:t>
      </w:r>
    </w:p>
    <w:p>
      <w:pPr>
        <w:pStyle w:val="Normal"/>
        <w:shd w:fill="FFFFFF" w:val="clear"/>
        <w:ind w:firstLine="300"/>
        <w:jc w:val="both"/>
        <w:rPr>
          <w:color w:val="000000"/>
          <w:sz w:val="28"/>
          <w:szCs w:val="28"/>
        </w:rPr>
      </w:pPr>
      <w:r>
        <w:rPr>
          <w:color w:val="000000"/>
          <w:sz w:val="28"/>
          <w:szCs w:val="28"/>
        </w:rPr>
        <w:t>Попытки создать учёными непротиворечивую теорию привели к парадоксальному выводу - необходимости внедрения этой «противоречивости» в естествознание в качестве существенной характеристики его объектов и принципа их познания.</w:t>
      </w:r>
    </w:p>
    <w:p>
      <w:pPr>
        <w:pStyle w:val="Normal"/>
        <w:shd w:fill="FFFFFF" w:val="clear"/>
        <w:ind w:firstLine="300"/>
        <w:jc w:val="both"/>
        <w:rPr>
          <w:color w:val="000000"/>
          <w:sz w:val="28"/>
          <w:szCs w:val="28"/>
        </w:rPr>
      </w:pPr>
      <w:r>
        <w:rPr>
          <w:color w:val="000000"/>
          <w:sz w:val="28"/>
          <w:szCs w:val="28"/>
        </w:rPr>
        <w:t>В противовес идеалу единственно истинной теории, «фотографирующей» исследуемые объекты, здесь допускается истинность нескольких отличающихся друг от друга конкретных теоретических описаний одной и той же реальности, поскольку в каждом из них может содержаться часть объективно-истинного знания.</w:t>
      </w:r>
    </w:p>
    <w:p>
      <w:pPr>
        <w:pStyle w:val="Normal"/>
        <w:shd w:fill="FFFFFF" w:val="clear"/>
        <w:ind w:firstLine="300"/>
        <w:jc w:val="both"/>
        <w:rPr>
          <w:color w:val="000000"/>
          <w:sz w:val="28"/>
          <w:szCs w:val="28"/>
        </w:rPr>
      </w:pPr>
      <w:r>
        <w:rPr>
          <w:color w:val="000000"/>
          <w:sz w:val="28"/>
          <w:szCs w:val="28"/>
        </w:rPr>
        <w:t>Исследование физических явлений показало, например, что частица и волна — две дополняющие друг друга стороны единой сущности. Природа микрочастицы внутренне противоречива и соответствующее понятие должно выражать это объективное противоречие. Иначе оно не будет адекватно отражать свой объект, а стало быть, будет выражать лишь часть истины, а не всю ее в целом.</w:t>
      </w:r>
    </w:p>
    <w:p>
      <w:pPr>
        <w:pStyle w:val="Normal"/>
        <w:shd w:fill="FFFFFF" w:val="clear"/>
        <w:ind w:firstLine="300"/>
        <w:jc w:val="both"/>
        <w:rPr>
          <w:color w:val="000000"/>
          <w:sz w:val="28"/>
          <w:szCs w:val="28"/>
        </w:rPr>
      </w:pPr>
      <w:r>
        <w:rPr>
          <w:color w:val="000000"/>
          <w:sz w:val="28"/>
          <w:szCs w:val="28"/>
        </w:rPr>
        <w:t>Попытки осознать причину появления этих противоречивых образов привели Нильса Бора к формулированию принципа дополнительности. Согласно этому принципу, для полного описания квантово-механических явлений необходимо применять два взаимоисключающих набора классических понятий (например, частиц и волн). Только совокупность таких понятий дает исчерпывающую информацию об этих явлениях как целостных образованиях.</w:t>
      </w:r>
    </w:p>
    <w:p>
      <w:pPr>
        <w:pStyle w:val="Normal"/>
        <w:shd w:fill="FFFFFF" w:val="clear"/>
        <w:ind w:firstLine="300"/>
        <w:jc w:val="both"/>
        <w:rPr/>
      </w:pPr>
      <w:r>
        <w:rPr>
          <w:color w:val="000000"/>
          <w:sz w:val="28"/>
          <w:szCs w:val="28"/>
        </w:rPr>
        <w:t>Классической физике были присущи предсказания, имеющие точно определенный, однозначный характер. «Если мы знаем координаты и скорость материальной точки в известный момент времени и действующие на нее силы, то мы можем предсказать ее будущую траекторию».</w:t>
      </w:r>
    </w:p>
    <w:p>
      <w:pPr>
        <w:pStyle w:val="Normal"/>
        <w:shd w:fill="FFFFFF" w:val="clear"/>
        <w:ind w:firstLine="300"/>
        <w:jc w:val="both"/>
        <w:rPr>
          <w:color w:val="000000"/>
          <w:sz w:val="28"/>
          <w:szCs w:val="28"/>
        </w:rPr>
      </w:pPr>
      <w:r>
        <w:rPr>
          <w:color w:val="000000"/>
          <w:sz w:val="28"/>
          <w:szCs w:val="28"/>
        </w:rPr>
        <w:t>Законы же квантовой физики — это законы статистического характера и предсказания на их основе носят не достоверный, а лишь вероятностный характер. Законы статистического характера являются основной характеристикой квантовой физики. Поэтому метод, применяемый, например, для рассмотрения движения планет, здесь практически бесполезен и должен уступить место статистическому методу и законам, которые управляют изменениями вероятности во времени.</w:t>
      </w:r>
    </w:p>
    <w:p>
      <w:pPr>
        <w:pStyle w:val="Normal"/>
        <w:shd w:fill="FFFFFF" w:val="clear"/>
        <w:ind w:firstLine="300"/>
        <w:jc w:val="both"/>
        <w:rPr>
          <w:color w:val="000000"/>
          <w:sz w:val="28"/>
          <w:szCs w:val="28"/>
        </w:rPr>
      </w:pPr>
      <w:r>
        <w:rPr>
          <w:color w:val="000000"/>
          <w:sz w:val="28"/>
          <w:szCs w:val="28"/>
        </w:rPr>
        <w:t>Эпоха неклассической науки кардинально изменила способ мышления. Эту особенность неклассического естествознания подчеркивали выдающиеся его представители: Гейзенберг неоднократно говорил об ограниченности механистического типа мышления. Он отмечал также, что мыслить диалектически «нас вынуждает сам предмет», что «сами явления, сама природа, а не какие-либо человеческие авторитеты заставляют нас изменить структуру мышления; новая структура мышления позволяет нам добиться в науке большего, чем старая, являясь в данном случае более плодотворной».</w:t>
      </w:r>
    </w:p>
    <w:p>
      <w:pPr>
        <w:pStyle w:val="Normal"/>
        <w:shd w:fill="FFFFFF" w:val="clear"/>
        <w:ind w:firstLine="300"/>
        <w:jc w:val="both"/>
        <w:rPr>
          <w:color w:val="000000"/>
          <w:sz w:val="28"/>
          <w:szCs w:val="28"/>
        </w:rPr>
      </w:pPr>
      <w:r>
        <w:rPr>
          <w:b/>
          <w:bCs/>
          <w:color w:val="000000"/>
          <w:sz w:val="28"/>
          <w:szCs w:val="28"/>
        </w:rPr>
        <w:t>3 Постнеклассический этап</w:t>
      </w:r>
    </w:p>
    <w:p>
      <w:pPr>
        <w:pStyle w:val="Normal"/>
        <w:shd w:fill="FFFFFF" w:val="clear"/>
        <w:ind w:firstLine="300"/>
        <w:jc w:val="both"/>
        <w:rPr>
          <w:color w:val="000000"/>
          <w:sz w:val="28"/>
          <w:szCs w:val="28"/>
        </w:rPr>
      </w:pPr>
      <w:r>
        <w:rPr>
          <w:color w:val="000000"/>
          <w:sz w:val="28"/>
          <w:szCs w:val="28"/>
        </w:rPr>
        <w:t>В современную эпоху происходят новые радикальные изменения в основаниях науки. Эти изменения можно охарактеризовать как четвертую глобальную научную революцию, в ходе которой рождается новая постнеклассическая наука.</w:t>
      </w:r>
    </w:p>
    <w:p>
      <w:pPr>
        <w:pStyle w:val="Normal"/>
        <w:shd w:fill="FFFFFF" w:val="clear"/>
        <w:ind w:firstLine="300"/>
        <w:jc w:val="both"/>
        <w:rPr>
          <w:color w:val="000000"/>
          <w:sz w:val="28"/>
          <w:szCs w:val="28"/>
        </w:rPr>
      </w:pPr>
      <w:r>
        <w:rPr>
          <w:color w:val="000000"/>
          <w:sz w:val="28"/>
          <w:szCs w:val="28"/>
        </w:rPr>
        <w:t>Интенсивное применение научных знаний практически во всех сферах социальной жизни, изменение самого характера научной деятельности, связанное с революцией в средствах хранения и получения знаний (компьютеризация науки, появление сложных и дорогостоящих приборных комплексов, которые обслуживают исследовательские коллективы и функционируют аналогично средствам промышленного производства и т.д.) меняет характер научной деятельности. Наряду с дисциплинарными исследованиями на передний план все более выдвигаются междисциплинарные и проблемноориентированные формы исследовательской деятельности. Если классическая наука была ориентирована на постижение все более сужающегося, изолированного фрагмента действительности, выступавшего в качестве предмета той или иной научной дисциплины, то специфику современной науки конца XX – начала XXI века определяют комплексные исследовательские программы, в которых принимают участие специалисты различных областей знания.</w:t>
      </w:r>
    </w:p>
    <w:p>
      <w:pPr>
        <w:pStyle w:val="Normal"/>
        <w:shd w:fill="FFFFFF" w:val="clear"/>
        <w:ind w:firstLine="300"/>
        <w:jc w:val="both"/>
        <w:rPr>
          <w:color w:val="000000"/>
          <w:sz w:val="28"/>
          <w:szCs w:val="28"/>
        </w:rPr>
      </w:pPr>
      <w:r>
        <w:rPr>
          <w:color w:val="000000"/>
          <w:sz w:val="28"/>
          <w:szCs w:val="28"/>
        </w:rPr>
        <w:t>Реализация комплексных программ порождает особую ситуацию сращивания в единой системе деятельности теоретических и экспериментальных исследований, прикладных и фундаментальных знаний, интенсификации прямых и обратных связей между ними. В результате усиливаются процессы взаимодействия принципов и представлений картин реальности, формирующихся в различных науках. В этом процессе постепенно стираются жесткие разграничительные линии между картинами реальности, определяющими видение предмета той или иной науки. Они становятся взаимозависимыми и предстают в качестве фрагментов целостной общенаучной картины мира. На ее развитие оказывают влияние не только достижения фундаментальных наук, но и результаты междисциплинарных прикладных исследований.</w:t>
      </w:r>
    </w:p>
    <w:p>
      <w:pPr>
        <w:pStyle w:val="Normal"/>
        <w:shd w:fill="FFFFFF" w:val="clear"/>
        <w:ind w:firstLine="300"/>
        <w:jc w:val="both"/>
        <w:rPr>
          <w:color w:val="000000"/>
          <w:sz w:val="28"/>
          <w:szCs w:val="28"/>
        </w:rPr>
      </w:pPr>
      <w:r>
        <w:rPr>
          <w:color w:val="000000"/>
          <w:sz w:val="28"/>
          <w:szCs w:val="28"/>
        </w:rPr>
        <w:t>Например, идеи синергетики, вызывающие переворот в системе наших представлений о природе, возникали и разрабатывались в ходе многочисленных прикладных исследований, выявивших эффекты фазовых переходов и образования диссипативных структур (структуры в жидкостях, химические волны, лазерные пучки, неустойчивости плазмы, явления выхлопа и флаттера). В междисциплинарных исследованиях наука, как правило, сталкивается с такими сложными системными объектами, которые в отдельных дисциплинах зачастую изучаются лишь фрагментарно, поэтому эффекты их системности могут быть вообще не обнаружены при узко дисциплинарном подходе, а выявляются только при синтезе фундаментальных и прикладных задач в проблемно-ориентированном поиске.</w:t>
      </w:r>
    </w:p>
    <w:p>
      <w:pPr>
        <w:pStyle w:val="Normal"/>
        <w:shd w:fill="FFFFFF" w:val="clear"/>
        <w:ind w:firstLine="300"/>
        <w:jc w:val="both"/>
        <w:rPr>
          <w:color w:val="000000"/>
          <w:sz w:val="28"/>
          <w:szCs w:val="28"/>
        </w:rPr>
      </w:pPr>
      <w:r>
        <w:rPr>
          <w:color w:val="000000"/>
          <w:sz w:val="28"/>
          <w:szCs w:val="28"/>
        </w:rPr>
        <w:t>Объектами современных междисциплинарных исследований все чаще становятся уникальные системы, характеризующиеся открытостью и саморазвитием. Такого типа объекты постепенно начинают определять и характер предметных областей основных фундаментальных наук, формируя облик современной, постнеклассической науки. Взаимодействие с ними человека протекает таким образом, что само человеческое действие не является чем-то внешним, а как бы включается в систему, видоизменяя каждый раз поле ее возможных состояний. Включаясь во взаимодействие, человек уже имеет дело не с жесткими предметами и свойствами, а со своеобразными "созвездиями возможностей". Перед ним в процессе деятельности каждый раз возникает проблема выбора некоторой линии развития из множества возможных путей эволюции системы. Причем, сам этот выбор необратим и чаще всего не может быть однозначно просчитан.</w:t>
      </w:r>
    </w:p>
    <w:p>
      <w:pPr>
        <w:pStyle w:val="Normal"/>
        <w:shd w:fill="FFFFFF" w:val="clear"/>
        <w:ind w:firstLine="300"/>
        <w:jc w:val="both"/>
        <w:rPr>
          <w:color w:val="000000"/>
          <w:sz w:val="28"/>
          <w:szCs w:val="28"/>
        </w:rPr>
      </w:pPr>
      <w:r>
        <w:rPr>
          <w:color w:val="000000"/>
          <w:sz w:val="28"/>
          <w:szCs w:val="28"/>
        </w:rPr>
        <w:t>Среди исторически развивающихся систем современной науки особое место занимают природные комплексы, в которые включен в качестве компонента сам человек. Примерами таких "человекоразмерных" комплексов могут служить медико-биологические объекты, объекты экологии, включая биосферу в целом (глобальная экология), объекты биотехнологии (в первую очередь генетической инженерии), системы "человек-машина" (включая сложные информационные комплексы и системы искусственного интеллекта) и т.д. При изучении "человекоразмерных" объектов поиск истины оказывается связанным с определением стратегии и возможных направлений преобразования такого объекта, что непосредственно затрагивает гуманистические ценности.</w:t>
      </w:r>
    </w:p>
    <w:p>
      <w:pPr>
        <w:pStyle w:val="Normal"/>
        <w:shd w:fill="FFFFFF" w:val="clear"/>
        <w:ind w:firstLine="300"/>
        <w:jc w:val="both"/>
        <w:rPr>
          <w:color w:val="000000"/>
          <w:sz w:val="28"/>
          <w:szCs w:val="28"/>
        </w:rPr>
      </w:pPr>
      <w:r>
        <w:rPr>
          <w:color w:val="000000"/>
          <w:sz w:val="28"/>
          <w:szCs w:val="28"/>
        </w:rPr>
        <w:t>Рационализация исследовательской деятельности не происходит однобоко, под влиянием только научных представлений и идей: этот процесс достаточно сложный, включающий в себя и подсознательные, волевые элементы сознания исследователя, и характер взаимодействия общества с природой, и мировоззренческие установки эпохи, и собственно-научные компоненты. Рациональность не носит законченный характер, она находится в постоянном развитии в историческом измерении.</w:t>
      </w:r>
    </w:p>
    <w:p>
      <w:pPr>
        <w:pStyle w:val="Normal"/>
        <w:shd w:fill="FFFFFF" w:val="clear"/>
        <w:ind w:firstLine="300"/>
        <w:jc w:val="both"/>
        <w:rPr>
          <w:color w:val="000000"/>
          <w:sz w:val="28"/>
          <w:szCs w:val="28"/>
        </w:rPr>
      </w:pPr>
      <w:r>
        <w:rPr>
          <w:color w:val="000000"/>
          <w:sz w:val="28"/>
          <w:szCs w:val="28"/>
        </w:rPr>
        <w:t>Исторические этапы ее развития - это и периоды совершенствования познавательных средств и методов, и этапы становления разнообразных форм объективной истины, и формирование несоизмеримых типов научной рациональности.</w:t>
      </w:r>
    </w:p>
    <w:p>
      <w:pPr>
        <w:pStyle w:val="Normal"/>
        <w:shd w:fill="FFFFFF" w:val="clear"/>
        <w:ind w:firstLine="300"/>
        <w:jc w:val="both"/>
        <w:rPr>
          <w:color w:val="000000"/>
          <w:sz w:val="28"/>
          <w:szCs w:val="28"/>
        </w:rPr>
      </w:pPr>
      <w:r>
        <w:rPr>
          <w:color w:val="000000"/>
          <w:sz w:val="28"/>
          <w:szCs w:val="28"/>
        </w:rPr>
        <w:t>Возникновение нового типа рациональности и нового образа науки не следует понимать как полное исчезновение представлений и методологических установок предшествующего этапа. Напротив, между ними существует преемственность.</w:t>
      </w:r>
    </w:p>
    <w:p>
      <w:pPr>
        <w:pStyle w:val="Normal"/>
        <w:shd w:fill="FFFFFF" w:val="clear"/>
        <w:ind w:firstLine="300"/>
        <w:jc w:val="both"/>
        <w:rPr>
          <w:color w:val="000000"/>
          <w:sz w:val="28"/>
          <w:szCs w:val="28"/>
        </w:rPr>
      </w:pPr>
      <w:r>
        <w:rPr>
          <w:color w:val="000000"/>
          <w:sz w:val="28"/>
          <w:szCs w:val="28"/>
        </w:rPr>
        <w:t>В эпоху научных революций, когда осуществляется перестройка оснований науки, культура как бы отбирает из нескольких потенциально возможных линий будущей истории науки те, которые наилучшим образом соответствуют фундаментальным ценностям и мировоззренческим структурам, доминирующим в данной культуре. Это соответствие, на мой взгляд, есть одно из проявлений широкого понятия научной рациональности.</w:t>
      </w:r>
    </w:p>
    <w:p>
      <w:pPr>
        <w:pStyle w:val="Normal"/>
        <w:shd w:fill="FFFFFF" w:val="clear"/>
        <w:ind w:firstLine="300"/>
        <w:jc w:val="both"/>
        <w:rPr>
          <w:color w:val="000000"/>
          <w:sz w:val="28"/>
          <w:szCs w:val="28"/>
        </w:rPr>
      </w:pPr>
      <w:r>
        <w:rPr>
          <w:color w:val="000000"/>
          <w:sz w:val="28"/>
          <w:szCs w:val="28"/>
        </w:rPr>
        <w:t>Чрезвычайно важно подчеркнуть особую значимость постнеклассического этапа научной рациональности в развитии современного общества. Т.к. выход из сегодняшней экологической и социокультурной ситуации, очевидно, состоит не в отказе от научно-технического развития, а в придании ему гуманистического измерения, что, в свою очередь, ставит проблему нового типа научной рациональности, включающей в себя в явном виде гуманистические ориентиры и ценности.</w:t>
      </w:r>
    </w:p>
    <w:p>
      <w:pPr>
        <w:pStyle w:val="Default"/>
        <w:jc w:val="both"/>
        <w:rPr>
          <w:color w:val="000000"/>
          <w:sz w:val="28"/>
          <w:szCs w:val="28"/>
        </w:rPr>
      </w:pPr>
      <w:r>
        <w:rPr>
          <w:color w:val="000000"/>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yle14">
    <w:name w:val="текст Знак"/>
    <w:qFormat/>
    <w:rPr>
      <w:rFonts w:ascii="TimesET;Times New Roman" w:hAnsi="TimesET;Times New Roman" w:cs="TimesET;Times New Roman"/>
      <w:sz w:val="28"/>
      <w:lang w:val="en-US" w:bidi="ar-SA"/>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11:00Z</dcterms:created>
  <dc:creator>FuckYouBill</dc:creator>
  <dc:description/>
  <cp:keywords/>
  <dc:language>en-US</dc:language>
  <cp:lastModifiedBy>User</cp:lastModifiedBy>
  <dcterms:modified xsi:type="dcterms:W3CDTF">2023-10-31T12:45:00Z</dcterms:modified>
  <cp:revision>18</cp:revision>
  <dc:subject/>
  <dc:title/>
</cp:coreProperties>
</file>